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 xml:space="preserve">   MARKETEER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EER can be installed from either drive A or B.  For examp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ive 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llow the on-screen prompts.</w:t>
        <w:tab/>
        <w:t>The installation progra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within DOSSHELL because you could find that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Insufficient RAM" - exit to the DOS C&gt; prompt before typing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ich hard disk drive you want the program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) and also which directory to use on that drive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ready exists the installation program will go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has been completed you will be left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.  To run MARKETEER you MUST type MARKE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relational databases MARKETEER needs to have open a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umber of files.</w:t>
        <w:tab/>
        <w:t>This upper limit should be at least 5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if you want it to insert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=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 you will need to make the changes yourself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saying "Too many files open".</w:t>
        <w:tab/>
        <w:t>Changes to CONFIG.S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effect until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LCD (Liquid Crystal) or Plasma type display you might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in MARKETEER (and other programs) do not show up well. T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the start up batch file MARK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operating system to treat your display as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manu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MANUAL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version is single user and must not be run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because the method of allocating unique record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keep track.  If a database  was created on one mach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other Marketeer directory on another machin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s could be out of sync. So keep all your databas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one Marketeer directory,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site licences, multiple copy purchases and custom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installation or using the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on (0734) 427333. You can also register using ACCESS/VIS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ing this number with your credit car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cLough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X:  m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100010,1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