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/2/93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onco Machin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411 apollo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oughby, Ohio 44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(216)951-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  (216)951-7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L. Bronaka        1-216-951-5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 General Program Explainat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nco Machine is a screw machine and CNC turning products job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nufacture small to medium sized machined parts in quant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10,000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quality assurance program requires that we fill out for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. a router form, a three piece or (in process) inspec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inal inspec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ORMS.MNU" is designed to create Inspection and rou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or each part is stored by part number in a seperate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d part number file, an index file is used to keep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number files and associates part numbers with it'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 is set to 50 line mode so your system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of running in tha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an epson FX-80 compatible dot matrix printer, and an HP-4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, be sure that the printer is online and ready to g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he program runs it will ask you to give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cerning the drive and directory wher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, then it will allow you to choose the floppy dri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opy to and from for storage and transportation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ask which type of printer you will use to print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completed a "FORMS.INI" file is created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 does not exist, it will be created for you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data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 Main menu selection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new 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(create new job file)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sked to enter a part number from 1 to 1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length part numbers, blank part numbers, and duplicate par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not allowed and will invoke an "invalid ent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numbers cannot be changed once they are entered, 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 part number file and save it under a different 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"Copy an existing job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then prompted to enter all other header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accept any data including a blank entry (hitting return onl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19 characters. when the last field has been entered,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ile will be created and the header data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print specs screen will automatically come up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ing you to enter print specs, The print specs a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from the 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limited to 22 characters (21 char. after line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it enter in response to the first print spec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lank entry in each field, which can be edi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irst print spec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rst print spec is entered you will be asked for a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at print spec, A tolerance selection box will apear, use the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keys to highlight the tolerance you want and hi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lection in the tolerance window is "other"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it will allow you to type in anything up to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entrie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tolerance is entered another box will appea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rom a list of measuring device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light the device you want and hit enter, a mouse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lection in the measuring device window is "other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is, it will allow you to type in anything up to 1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entrie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ering the first print spec line, you will be give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for adding and editing further prin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entered all your data, select save and exi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 is for router information, it i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specs section. except you will be entering ro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eration can be from 1 to 61 characters long (60 after line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nished entering router data, simply choose save and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the file will be updated and saved, then you will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  Retrieving a file from disk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laces where you will need to retrie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, such as editing print specs or router, or when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enter a part number (file) to retriev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part number, you can type it in and hit enter, if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was not found on the disk, a selection box will come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nd you can choose a part number file from the list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t number is not known, just hit enter, and the s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an existing jo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sked to retrieve a file from disk. this will b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opi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selected the file to be copied from, you will b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new part number to save the file under, the new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ile will be created, and the old part number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rt number file already exists, or if you enter a blan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you will get an "INVALID ENTRY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rint an existing job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selection you will again be asked to enter a pa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Retrieving a file from disk" for how to retriev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part number file has been loaded, a print menu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ny one form, or, all three forms,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return to main menu,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dit a form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a part number file, the current header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on the screen. A menu box will appear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corner of the screen, selecting "Edit header data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ghlight the header data and allow you to select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 and down arrow keys, or a mous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to the line you want to edit and hit enter, or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the data in the line you selected will be p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line at the bottom of the screen. for you to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part number will cause a warning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hit enter, and the data for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Edit print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rst retrieve a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will be displayed on the screen in 3 columns, print sp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erances, and measu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x will appear in the lower left hand corner of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main editing menu, from this menu you can choose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, add, delete, exit w/o save or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a)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edit. the menu will close and another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menu you can choose to edit print specs, tolera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print specs will highlight the printspec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you to select a print spec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olerances will highlight the tole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osing measuring devices will highlight the measur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prompted to select a li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 and down arrow keys, or a mous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to the line you want to edit and hit enter, or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the data in the line you selected will be p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line at the bottom of the screen. for you to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hit enter, and the data for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)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insert. you will again be asked to selec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specs will always be highlighted when choosing a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ng. put the cursor bar ON the line you want to inser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enter. you will be asked to enter a print spec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yping in the new print spec, the display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 line inserted and the new print spec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be asked for a tolerance and a measu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new data will be entered into the new line and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c)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dd. you will simply be asked for the new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line will be added as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d)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delete. you will be asked to select a lin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line you want to delete from the list of print sp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 you can use the up and down arrow keys or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line to delete. when you hit enter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and the display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e) exit w/o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returns you to the main menu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f)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updates the part number file and saves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be returned to the Forms progr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Edit a rout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router is very similar to editing print specs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trieve a file to edit. the router data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enu box will appear in the low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menu you can choose to edit, insert, add, delete, ex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a)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edit. you are prompted to select a lin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up and down arrow keys, or a mous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to the line you want to edit and hit enter, or click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. the data in the line you selected will be pu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line at the bottom of the screen. for you to chang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hit enter, and the data for tha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b)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insert. you will again be asked to selec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cursor bar ON the line you want to inser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t enter. you will be asked to enter an opera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yping in the new operation, the display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ew li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ing menu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c)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dd. you will simply be asked for the new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line will be added as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d)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delete. you will be asked to select a lin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line you want to delete from the list of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 you can use the up and down arrow keys or a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line to delete. when you hit enter, 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and the display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e) exit w/o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returns you to the main menu without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f)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updates the part number file and saves i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be returned to the Forms progr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Delete a part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hoose delete a part number file, you will fir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file you want to dele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be asked to confirm the delete by typ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ETE" or "delete", lower or upper case let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it return a box will display the file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except "delete" is entered the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Add .PRT files from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he forms program on two differe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 to update the part number files from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. Put the disk containing the .PR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,  (The .PRT files must be in the directory [b:\parts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"Add .PRT files from floppy" will copy in any new .P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ppend the "partnums.inx" file with the files that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.PRT files are found on the floppy or no new .P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the floppy, you will see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Copy .PRT files to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all .PRT files in the partpath director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rive, it will automatically make the prop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, the only requirement is that ther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on the floppy disk to fit all of the .P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.prt files tend to average approx 630 bytes this shu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 problem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Exit 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from the main menu, will end the for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 Updates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working copy of the forms program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some of our form data, I know it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 but basicall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2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delete a part number" selectio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prtnums.inx file is modified,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ctually erased from the disk, file maintainanc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be done manually, but that's o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ogical improvement should be to mak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easier, or at least less painful, (I hate ty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initial input routines to look more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and added some erro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lots of error checking to edit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difficulties in determining if input is correc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check to see if a variable is a string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xmenu determines what type of data to store in it'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o check for variable types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x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editing routines, I found that the only sur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input errors was to limit critical input to pi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ion menus, for example, when asked for 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edit, say you want line "5", if you type "5/" by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ied to use that as an array position, Marxmen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w up in you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, by throwing up a pickbox, this forces the user to only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available in the pickbox or menu, and allow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for everything except for entering the actu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a procedure to display the part number file li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y this will make it easier to find pa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les are retrieved. the part number is now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eft hand corner of the screen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wrote the print menu routine to allow the use o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wha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file actually erases the data file from the dis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thing I can think of that might need to be fix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the length of input strings such as part numbers etc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overflowing on the screen or wh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printspec entry routine to display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pecs and tolerances immediately after entering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he operator keep better track of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input length of print specs to avoid line overfl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, line to be edited now gets put on the edit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o change or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a main menu selection for copying and renaming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is will greatly cut down on data ent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header data input to 19 charcters per lin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print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to enter a part number in the "create a new pa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the "copy a part file" section, I added checking fo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hat already exists, this will avoid identical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obviou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insert" routine of "edit print specs" to inser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irst, so you can see exactly where you are ins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(exit without saving) selection to the edit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n case you realize that your editing the wr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such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Edit header data" routine to look more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ing sections. Added "Add .PRT files from flopdrive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allowing easier up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main menu entry for backing up of .P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ackup and restore of .prt files will check fo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only copy non existing files, update of the .in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handled by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the entry of a new part to allow editing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pec and the first operation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 END OF FILE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