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94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... dialog box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ate &amp; time format... dialog box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nvironment... dialog box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creen saver... dialog box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Mouse... dialog box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esktop... dialog box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irectories... dialog box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RTPP log messages... dialog box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ave... dialog box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Teletext... dialog box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window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zooming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support lines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s... dialog box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(&lt;objectname&gt;)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(&lt;value&gt;)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(&lt;objectname&gt;,&lt;numberofdays&gt;)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(&lt;objectname&gt;,&lt;numberofdays&gt;)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(&lt;objectname1&gt;,&lt;objectname2&gt;)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(&lt;objectname1&gt;,&lt;objectname2&gt;,&lt;price&gt;)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DGE(&lt;objectname1&gt;,&lt;objectname2&gt;)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OBJ()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(), WEEK(), MONTH(), YEAR4(), YEAR2(), YEAR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WEEKS()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 format... dialog box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Show, Hide legend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Grid lines... dialog box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oggle plot marks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Value axis... dialog box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Justify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week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month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4 year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2 year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year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Settings... dialog box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In 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Out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Cancel zoom lines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Momentum... dialog box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editor window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the object editor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in the object editor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how date labels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Goto today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Extend with 5 days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plit price... dialog box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Price Processing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 based on Teletext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Viewer Window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Previous subpage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Next subpage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Autocycle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Previous page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Display hidden info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Lock to last 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Delete log...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window   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Insert entry...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Properties... dialog box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Statistics... dialog box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Open... dialog box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Hide, Show toolbox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Arrange icons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all    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eanup desktop...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Zoom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Next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Refresh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Update files (.IOU)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Watermill Software Design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 BBS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2.00, hereafter referred to as Market View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applicable copyright laws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Market View is provided as is,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r fitness for a particular purpose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ll of are hereby explicit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Watermill Software Design be liable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for any damages or costs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ny lost profits, lost savings, lost income, lost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the right to use Market View,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NOT public domain, shareware, or freeware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by the person mentioned in the Help/Abou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rket View products are trademarks or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ill Software Design. Other brand and product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r 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XT, AT, or compatible with 640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disk with at least 1 MB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ercules, EGA or VGA compatibl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compatible mouse(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arket View on your harddisk, just create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e suggest C:\MV) and copy the files from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isk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Market View,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graphics card you have. You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 option /G, followed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river. If you have a VGA car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GEGAVG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have to do this once, since Market View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sed graphics driver in M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rket View is started the first time,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t can't find your options file MV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 it uses it's factory default settings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opriate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[Save defaults] Market View creates 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so the next time you start Market View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essage again. If you select [OK], then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the defaults but does not create the 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valid registration key for Market View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the program by using the Register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. Just type your registration name and ke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Ok] button. When program is successfully register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use all the features without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not a registered user, you can register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y using the REGISTER.FRM form included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ossible command line parameters of Market Vie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?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V [/G&lt;graphicsdriver&gt;] [/C&lt;configurationfi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&lt;desktopfile&gt;] [/NORTPP] [/BA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&lt;set&gt;.MVS] | [&lt;object&gt;.MVO] | [&lt;portfolio&gt;.MVP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   Displays all optional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         Selects the graphics screen driv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GA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EGAVGA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HGC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HGC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name is patched in MV.EXE, so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is command line switch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     Selects the configuration file to us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INI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CONF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nfiguration file is given, MV.IN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configuration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 Selects the desktop file to use with thi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desktop file is given, MV.DT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desktop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RTPP    When you select this parameter, Market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Real Time Price Processing (RT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TCH     You can use this parameter when you star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rom a batch file. Market View waits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PP cycle is done and then exit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nly when RTPP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a batch session, all keyboard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ignored (the screen sav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). You can break out of batch mod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AP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t&gt;.MVS, &lt;object&gt;.MVO and &lt;portfolio&gt;.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load any number of objects, s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s by adding the filenames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VO, .MVS and .MVP extension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 /GEGAVGA C:\MV\OBJECTS\OBJECT1.MVO D:\INDICES.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autoloa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V\OBJECTS\OBJECT1.MVO and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INDICES.MV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command line options by defining the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V = /GEGAVGA /D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can start Market View by just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command line parameters are given and a M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defined, then the environment variable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uled by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working with Market View, a brief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 behind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can handle any sorts of price data. Anything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ce every day, can be managed with Market View.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such as: stocks, bonds, options, fu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metals, currencies, etc.. can b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ndles all these investment items as object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tored in its own MVO file (MVO = Market View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manage a large number of objects by creating a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VS = Market View Set). If you for example follow St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Indices, you would like to create th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.MVS, BONDS.MVS and INDICES.M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set, all objects defined in it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is nothing more than a definition of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bjects. You can store the objects contained in a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rectories without having trouble switch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the objects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build around a mouse controlled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(GUI). All action takes place on the desktop.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, icons and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contains the basic controls to the program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or file handling, settings, options, window management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menus will be added to the right of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menu item, just click on the menu title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will be displayed on the screen. Choose a menu i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item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s 2 ways of menu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int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and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method you click on the menu title and tha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. The item is chosen by clicking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mouse button with the mouse cursor o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method, you click on the menu title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 but walk to the item you wan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ease the mouse button on the selected item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2 methods can be mixed whenever you like without chang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s lots of different windows for data input,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tc.. Windows can be moved, minimized to icon, zoo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re minimized windows that can be activated (open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always fixed on the desktop (can't be move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terminated by the use of a button in the dialog box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witch to another window or dialog box before ter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is the only icon on the desktop tha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It is used to remove all other windows (minim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). To remove a minimized window (icon), just drag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trashcan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on the bottom of the screen alway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, time, free memory amount, keyboard indicator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new dialog box is used to create new data elemen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fol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data type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, enter the name for the new object or set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: &lt;Alt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"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"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rtfolio": &lt;Alt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new object, a second dialog box is dr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date period for the ne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umber of days to be reserved for the new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dit the "Length:" edit field in the "Period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tart date, move the scrollbar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start and end date is also shown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settings for later use in this dialo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Use as default] button. The current settings a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fault settings (you have to save the op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eav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go to the object setting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inue]      : &lt;ENTER&gt;,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load objects, sets and portfolio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t will try to load sets. When you want to load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s, select the objects data type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" radio button and select the portfolio data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"Portfolios" radio button.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s you want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ype the name of the file you want in the "Open file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It isn't necessary to specify an extension. Afte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your keyboard or clicking on [OK]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the file (or files!) you want with the "Files: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pressing &lt;ENTER&gt; or clicking on [OK] will load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elect all the files in the list box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not on the correct directory or drive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using the "Open filename:" editor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:" list box using the same method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memory and have more objects in memory at the same tim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o load just a part of an object! You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he object you want with the "Period" controls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ngth:" editor or its fine tune buttons to specify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 you want. When "Use current date" is checked,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 will always be the current date. To specify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use the scroll bar. The begin and end date of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beneath it. To quickly select the complete tim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[comp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"Include objects in set" is checked, only a set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. The objects described in the set won'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keep the following settings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eriod, "Use current date" and "Include objects in 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"Use as 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Ctrl+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s"    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s"    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rtfolios"    : &lt;ALT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menu item can be used in Object editor, Objec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rtfoli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editor containing a set,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odified in the set including the set definition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. If the Object editor window only contain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the object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graph window, the object whic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Shift+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all menu item is used to save all data in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 dialog is used to import data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amp;BEURS (*.K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*.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 separated ASCII text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file format in the "File format"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list box, choose the correct directory with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select a file or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button, all files in the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 for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start the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arket View imports the following Comma tex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,ope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recognized are in the form M/D/YY, MM/DD/YY or YYMM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close prices are used in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export data to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*.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 separated ASCII text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right file format with the "File format"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, select the correct output directory, select an ob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bjects in the objects list box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list box, all objects in 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omma text file format that Market View uses t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ate is in the form M/D/YY, N/A, N/T and empty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ported. Each line is terminated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F1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etup the printer. You can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PT ports, the 4 COM ports or to a file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utput from the "Port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print to a file, you a prompted f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nting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etup string" section you can fill in a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s to be send to the printer before the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You can send decimal codes to the printer by using the '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for example "\027" sends the escape cod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imal codes are always 3 digits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print job is done, a form feed character is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hen the "add form feed" check box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quit the program. Market View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ta that is not saved, so you never leave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menu item to delete data element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TPP logfile when in a log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rtfolio entry when in a portfoli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 edit menu will be expanded to a ful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controls all the settings of an investm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bject" drop down list box contains all the object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. You can access all objects from thi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" drop down list box contains the object typ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You can choose from the 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misc), select this type if the type is not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stment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cious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cimals" section in this dialog contains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ecimals and the number of decimals to displa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numbers in the edit fields by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r use the fine-tune buttons to the right of the edi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cy" section handles the currency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Edit the "Sign" field for the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(e.g. $, DM, FFr, C$ etc..). The currency sig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or behind the price. Choose "Prefix" for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Suffix" for behi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Warnings" section sets the alert triggers for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ndow and the RTPP. There are three types of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a percentile difference (greater or equal)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rice and the current price (range from 1% to 999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above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below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edit fields to change these settings or use the fine-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for the percentil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disables the above or below warning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re are 4 text fields that add extra info to an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cription", explains the object is about (e.g. "Dow Jones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OWJONES.MVO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ket", holds the home market of the objects, so for the DOW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"NYSE" (New York Stock Exchange), for TOYOTA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"Tokyo Stock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try", holds the country where the home "Market"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urce", holds the price source, this can be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spaper", "Teletext"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[Use as default] button to make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 default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[Delete...] button to remove the current object (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) from memory (not fro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Cancel] to discard all changes to the current obj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...]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insert and delete elements in 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ets. In the drop down list box is the current se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another set, use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in the "Elements" rectangle lists all el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. To insert an element before another elemen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efore' element, click on &lt;INS&gt; and enter the name of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element in the "Name:" editor. After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is inserted. When the matching object is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ath will be used as the elements path. When it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fault objects directory will be used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of an element by selecting the element a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:"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didn't specify a 'before' element, the new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end of th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handy button is [Quick set]. B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all objects in memory will appear in alphabetical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the curren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element, select it and click on [De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settings of the belonging object in memor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, select the element and click on [Settings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current set from memory, click on [deLete set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[Delete] and [Settings...] button won't func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lemen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nature of the actions that can be do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there's no way to reverse the actions. So only [Ok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erminate thi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: &lt;ESC&gt;,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uick set]    : &lt;ALT+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ttings...]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 set...]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controls where the RTPP handler can find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you want to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 pages are scanned for price data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_TT.DEF file in the Market View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as direct access to MV_TT.DEF and although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ared with the RTPP background process,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Market View with the /NORTPP parameter 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switch, when you make larg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page definition, else the RTPP handler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 definition can be stored in a separate file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with other users. Such files are also in the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 and are called CHANNEL.NUM, where CHANNE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where the definition is used for and NUM is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age definition is creat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the [New] button to create a new page defin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"Channel:" field to the appropriate chann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appropriate page number in the "Pag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 a few sub pages by clicking the [Sample] butto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number of sub pages in this Teletext p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ntered in the "Total subpages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total number of sub pages for a Teletext pag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in correctly, else the RTPP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that have no subpages are set to 1 su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umber of minutes by which the page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Refresh:" field. This is the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uccessive requests to this page by the R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verything is set up for setting up the recogni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handler scans all sub pages of a Teletext page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for recognition strings you give in the "Recognit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uch a string is found, price data is collected at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ound in the "Position:" field, for a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"Length:" field. The price string  is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value by using the decimal separator found in the "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field:". The price is stored at the current date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Use previous date for price data" field is checked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 given in the "Object fil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hat the decimal separator ' ' is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form: xx 1/2 or xx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the separator '.' with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form: x,xxx.xx and the separator ',' when handling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m: x.xxx,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handy way to define the recognition strings is to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ub page via the [Sample] button. When the page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ample page:" area, just select the recognition st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with the mouse. When you release the mouse butt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cognition] and [Data] buttons can be used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string into the recognition string or in position/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give you a hand, Market View highlights a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tion strings in a sample page pink and all pri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ue, so you can easily see which objects are defined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use of the [Data] button will automatically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or character found in dat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you include one position afte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(for the 'x' character) if you want to us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tion of "ex. dividend" dat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Be aware that when a recognition string appear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in the sub pages of a Teletext page, they are both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an be noticed by a warning in the RTPP log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previous and current prices differ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24/0   CEEFAX 224  Mon  7 Dec  08:46/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PULAR SHARES 08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ey N   365  - 1  NWWater   47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glian   467  + 1  PowerGn   280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A       795  + 1  Rolls-R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 Air    274       ScotHyd   24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 Gas    278       ScotPwr  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T        411       Seebord   441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T new    307       SevernT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t El   404       SouthEl   429 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id El   407  + 2  SthWatr   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urotun   338  - 1  SWal El   503 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 El    432  + 3  SWEB      44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web    471       SWWater   489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d El    457  + 1  ThamesW   482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 Pwr   281  + 1  Wessex    56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thEl   456       WlshWtr   52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thum   541  + 1  York El   474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web    459       YorkWtr   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nt issues 226     A-Z index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page sample the string "Mid El" appears twice.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recognition select "EMid El" for the first object and "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   " (with 4 trailing spaces) for the seco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e Teletext page definition is handled from front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RTPP handler. You can browse through the page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izontal scro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 can be suppressed from processing by unchecking the "En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box in the page section (above the dotted line). Ea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can be disabled by unchecking the "Enable" check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section (below the dotte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[deLete] button to delete the current p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when you fill in a sub page number in the "Subpag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above  the [Sample] button, the sample function will se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specific sub page in stead of "any" sub page when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definitions can be saved in separate files in the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irectory for changing the order of RTPP or f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other users. Use the [ouT...] button with the &lt;CTRL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all pages in on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rieve a saved page, specify the page and the channe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page definition and press the [In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ample]              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cognition]               : &lt;ALT+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ata]               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eLete]                    : &lt;ALT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ew]                       : &lt;ALT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In...]              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uT...]                    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page                   :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page                   : &lt;CTRL+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page               : 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page                  : &lt;CTRL+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down     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up     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page down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page up  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home     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end     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/RTPP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is menu item is checked, RTPP is active, just un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to shut of the background RTPP handler (recommen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going to change the RTPP page defin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ate &amp; tim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sets the settings for the 5 date formats i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General" format is used by the object editor, the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 bar and in the RTPP log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4 Graph date formats are used in the object graph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axis in the 4 different date level modes (see objec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select one of the 5 formats to bring forwar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Time format" section stands alone in this dialog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status bar and the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Environmen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eals with a few miscellaneous options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hole program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ound" section lets you enable or disable the 3 system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Memory" section enables or disables the use of EMS (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Specification) memory or XMS (Extended Memory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Screen saver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creen sav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Enable" check box to enable or disable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Screen saver time" section you can give the tim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ait before the screen saver becomes active (system must be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is time, no keyboard or mouse 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Always corner" section you can set a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screen saver can be activated by placing the mo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Never corner" section you can set a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screen saver will never be activated by plac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f there is enough memory Market View will display "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&lt;version&gt;" in various colors, when there is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een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Mous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ettings for the mouse double clic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 of left handed mou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scrollbar in the "Mouse double click" section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double click time. You can test the current sett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ing on the "Test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Left handed mouse" check box to select left hand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f you select left handed mouse action, this will co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 immediately so you have to use the righ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furth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eskto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a few settings about how things are be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desktop. All items are self 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irectori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dialog box to setup all the directories Market View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"Create Backups" check box is disabled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BAK files generated when you save an object file (.M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RTPP log messag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dialog box you can select which messages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RTPP handler and if the log file should be trimm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arnings and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ce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bu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check boxes to enable or disable the gene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messag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generation of debug messages takes a lot of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s lots of data in the log file, so this can make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slow. Use these messages only if you are having a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check every step taken by the RTPP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Trim to [   ] lines" section to enable or disabl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mming. If you enable this feature, the logfile will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number of lines given each time Market View star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duced disk space occupied by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Sav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saves the options to the options file (.INI)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.INI file, select Help/About... and then the [Mor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Teletex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ettings to control the teletex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Market View. This dialog box is also available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eletext card or driver available since it doesn'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Teletext hardware" list box to select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Tuning hardware" list box you can select the type of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attached to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Pseudo tuner on LPT" section you fill in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where your tuner logic is attached to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up the channels, select a channel from the list box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Channel name", "Recognition" and "Frequ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Channel name" is a logical name that is used by Market 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ntify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Recognition" string must be a few characters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on that Teletext channel. This string must be chosen in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re is only one "Channel name"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Frequency" field is used to tune to a channel when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bedded tuner on your Teletext card. This frequenc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Update system time from teletext" check box to e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ble adjustment of your computer time from teletext whe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Update from channel" you can fill in a logical chann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time has to be taken from (beware of tim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 different coun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graph window is used to display price flow grap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loaded in Market View. You can open such a window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/Open... dialog box. Just select "Graph" a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and select one or more objects from the "Objects"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graph window can contain up to 8 line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change the attributes of each separate line. The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plot markers, line styles, line colors etc..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ot into 4 different panes, each pane has it's own valu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left side of the window there is a toolbox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ooming and plot marks (this toolbox can be turned off for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zoom in on a graph, just place 2 lines in the graph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mouse. You can then click the "zoom in"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 (magnifying glass with +) or you press the '+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. You than then can zoom in again on the new vie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zoom out again to the previous view, by using the "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" icon in the toolbox (magnifying glass with -) or press the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keyboard. The zoom area is maintained until you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view defined in the "time axis dialog"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zoom in on a graph. If you modify these setting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zoomed view, the zoom are 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suppor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raw up to 10 lines in any of the 4 graph panes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fourth icon from the top in the toolbar. The mo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o a + when moved over the plot area of the graph. B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rag, you can draw any line in that particular pane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helpful for analyzing charts using Technical Analysi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lines by clicking on the fifth icon from the t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ar. On each click the last drawn lin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upport lines settings are stored in your personal deskt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.DT) and will be lost when you delete the particular grap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Lines" dialog box is used to define the lines that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object graph window. You can also define in which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s a lin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ne definition can take up to 40 characters and may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&lt;object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price line using the object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objectnam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CUROBJ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FOK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&lt;valu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constant horizontal line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d in the &lt;valu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101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-25.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5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(simple) moving average lin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s of the object defined in the &lt;objectname&gt; field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&lt;numberofday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CUROBJ()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FOKKER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momentum line using the prices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in the &lt;objectname&gt; field &lt;numberofdays&gt;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CUROBJ()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FOKKER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&lt;objectname1&gt;,&lt;objectname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relative strength line using the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defined in the &lt;objectname1&gt; field and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ex type object in the &lt;objectname2&gt; field. The valu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of the time axis is alway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CUROBJ()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FOKKER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IBM,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&lt;objectname1&gt;,&lt;objectname2&gt;,&lt;pric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n expectation value line of an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"Call Option" or "Put Option". The option typ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d in the &lt;objectname1&gt; field, the underlying valu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pecified in the &lt;objectname2&gt; field. The &lt;price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s the target price of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the type of the option (Put or Cal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 specified in the Settings/Objects... "Typ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CUROBJ(),DOWJONES,3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PJAN300,EOE-IND,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DGE(&lt;objectname1&gt;,&lt;objectname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n hedge ratio line for objects of type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" or "Put Option". &lt;objectname1&gt; is the optio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objectname2&gt; is the option's correspondin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PJAN300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ant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OBJ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used in &lt;objectname&gt; fields and returns a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objectname (window ow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(), WEEK(), MONTH(), YEAR4(), YEAR2(), YEAR() and 30WEEK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nstants can be used in &lt;numberofdays&gt; field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integer values of 1, 5, 23, 65, 131, 262 and 150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the syntax of the line definition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orrect, because the current version of Market View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 checking, the program may crash on syntax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click away from an edit field or press ENT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enabled (checked). You can disable the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wing, by unchecking the check box left to the line ed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line can be drawn in one of the 4 panes. Just us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pa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are ready defining the lines, just select the [Ok]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nfirm or the [Cancel] button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      : &lt;CTRL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      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field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Lin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et up all kinds off attribu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lines that can be displayed in a graph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lot mark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Lin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resent of Date and Data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the attributes of a certain line, first selec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Lines" section, and change th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"Auto data labels" check box is global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, and if enabled, will display the data labels only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enough space to display them separate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[Ok] to accept the new settings or [Cancel] to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: &lt;CTRL+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Show, Hid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show or hide the legend in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Grid 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dialog box you can change the gridlin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nable or disable the display of certain grid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ing or unchecking items in the "Gridlin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id styles can be changed in the "Major grid"/"Minor gr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Box" check box is used to set the display of a top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to the axis system in the graph window (together with the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splays a box around the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make the current settings the default by using the [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: &lt;CTRL+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oggle plo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is used to change the status of the plot ma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You can also use the "plot marks" icon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one ore more lines have set plot marks to on,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will disable the plot marks for a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lot marks are off for all lines, the use of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enable the plot marks in a style according to the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Value axi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change the global settings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xis and for each of the 4 panes separately, global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Label width (in number of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pane you can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lue labels unit, number of decimals and pre/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mouse to change the settings and choose [Ok] to acce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: &lt;CTRL+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s from the "Panes" section: &lt;ALT+1&gt; .. &lt;ALT+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justify the lines in the graph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to the last date. This command will give you a full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ce data in memory for the select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week (5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month (23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1/4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1/4 year (65 days), using today,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1/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1/2 year (131 days), using today,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year (262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Setting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et up the time axis. You can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appearance of the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date level for displaying the date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eriod to display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ick marks can be changed 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ate level is how the date is displayed under the time 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4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ay (all 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eek (all Mon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nth (the first price day of each month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Year (the first price day of each year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choose "Automatic" (most convenient 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Market View will choose the appropriate level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info without getting to many labels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Period" section, you can set up the period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in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ength" is the number of price days that will be display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ollbar to change the begin day, the end day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ated according to "Length"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"Use current date" checkbox is checked, Market 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use the current date as the last date in the graph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lways see the same period back from the last pr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: &lt;CTRL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zoom in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zoom out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Cancel zo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cancel the selected zo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Momentum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isplays the momentum in % between the pr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and the end of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click the [Ok] button to return to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editor window is used to view and edit the price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s loaded in Market View. The object editor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one or more objects in one window. When you wan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in a window, you can open such a window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... dialog box. Just select "Editor" as the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lect one or more objects from the "Objects"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the [Ok] button. One or more windows will be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ing the selected object(s). When you select set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in the Window/Open... dialog box, all the 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set(s) can be accessed from the sam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(s). Like with objects, it's possible to open several se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editor window displays the price date lik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eadsheet. At the left of the window is the time bas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. At the right is a table containing the price dat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object(s). Each field in the table correspo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in the time base column at the left. At the top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table is the name of the corresponding objec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field in the table is surrounded with a thick black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edit pointer. This pointer allows edit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osition of the edit pointer is shown in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window. It shows the date and object where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. The contents of the selected field are displayed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ntents can be changed by pressing &lt;F2&gt; or by clic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use on it. A cursor appears and you may enter a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 input will be checked on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ntered value will be check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: Does the value make sen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flow: Is the value too large for the chosen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mals? 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undary crossing: Is the value above or below a preset va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normal difference: Is the value abnormall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value? (See Settings/Obje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ides a normal value a field can be empty or con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. The special values are: "N/A" (Not available) and "N/T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ding). "N/A" is uses to indicate that this value 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led with a normal value, but that the valu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N/T" indicates that there was no trading at the correspond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ed object. The special values can also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p-down list box at the right of the contents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field contains simply a "-", then there's no pric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on that date for the object. The cause could b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wasn't completely loaded in memory (See File/Open...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) or there does not exist price data for that objec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Del&gt; erases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ing around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 pointer can be moved with the cursor keys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. When using a mouse, just click on the field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osition the edit pointer. More sophisticated mov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Page Up&gt; and &lt;Page Down&gt; move the edit pointer with big ste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ical direction. The step size correspond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sible vertic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CTRL+RIGHT&gt; and &lt;CTRL+LEFT&gt; move the edit pointer with big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horizontal direction. The step size corresponds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visible horizont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ome&gt; moves the edit pointer to the upper left place in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doesn't move the edit pointer, but switches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special movement mode. Note that "End" appears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. The "End" mode can be turned off by pressing &lt;End&gt;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movement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Up&gt;, &lt;End&gt; &lt;Down&gt;, &lt;End&gt; &lt;Right&gt;, &lt;End&gt; &lt;Left&gt; mov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 in the desired direction from a filled field to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. Or from an empty field to a fill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Page Up&gt; and &lt;End&gt; &lt;Page Down&gt; move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ectively to the upper most and lower most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Home&gt; moves the edit pointer to the lower left corn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s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rice data doesn't fit in the window (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s allow you to quickly view the data. Note that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 won't move with the new view. (Look at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at the upper left in the window) Only the view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changed. When you hit a key to move, the view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cation of the edit pointer. When you want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pointer in the new view, click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Show dat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is used to allow access to the date labe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in the object editor window. Date labels are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all text to an object for a certain date. This can be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e reason of a big drop in the pric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date labels are shown, a column appears betwe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 and the price data table. The contents of the d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n correspond with the selected object and the time b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pointer can be placed in the date label column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th the mouse or by pressing &lt;Ta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visible, the upper tool in the tool bar can be used to sh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de the date label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Goto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is used to set the edit pointer on today's dat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last Friday when today is a Saturday of Sun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Extend with 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extend the size of the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5 days. This action can only be performed whe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is in memory. Otherwise, an error will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visible, the lower tool in the tool ba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Split pric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plit the price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. The period on which the split action has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ly the whole price data until the positio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. The period can be changed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 Time Pric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s a mechanism to automatically update you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, called Real Time Price Processing (RTPP sh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many sources for price data, such as data banks, vid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el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's Teletext RTPP to begin with,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include driver's for other pric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RTPP handler can process objects in 2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 object is not found in memory, the update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ly on the disk file (.MVO). If the file has not enough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it the update, it will be made longer by 1 day. I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 memory and there is not enough room for the up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is skipped and a !04 error is written into the MVRTP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So it is preferable to update your files on disk an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later to view them. If you choose to update your pr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make sure to save all changed objects when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en leaving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PP based on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PP supports RTPP based on the price information publi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. Teletext is an information source that is se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V signal in most European countries. To use Teletex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you need a tuned TV signal and a Teletext ca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3 ways to get a tuned TV sig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an external manually controlled TV tuner (Philip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300 or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a Teletext card with an embedded digital tu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the CVBS signal on the SCART connector of your TV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s any Teletext card that is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Keyword Teletext card based on the I2C bus technolog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/O ports: 288Hex or 300Hex. The version of this card with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 is also supported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more information about the Keyword Teletext card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word Info System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twoordnummmer 10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600 WB De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+34-15-62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x  : +34-15-62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word driver (KEYWORD.DRV) also supports a proprietary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tuning your Teletext card. You can configur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to send a channel code onto one of your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s. You can use 8 different channels this way by conn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additional (home made) electronic circuit in your AV 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 that connects the right push button to the tuning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connect the ERROR pin of your parallel port to 5V and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relays to the 8 datelines on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use Up/Down tuning if you have a VCR with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/Down keys on it. Just attach 2 relays to the d0 and d1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rallel port. Market View sends Up and Down tuning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CR. You must program your VCR channels in the same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rket View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can be opened by using the "Window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. You get a window that looks like a TV displaying Tel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features are supported in this viewer except doubl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the viewer opens with the main index page, page 100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new page simply directly type the 3 digit pag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and hit &lt;ENTER&gt;. The viewer than seeks the new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s it when it is found by the Teletext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default a new page selection seeks for "any" sub page (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0' in the sub page line editor). To seek and lo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 sub page you select the "subpage" line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and type in the subpage number or use the fine-tun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tha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 handy feature in the Teletext View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walk through the index pages. Just select an index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a page number in that page. Any number between 100 and 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recognized anywhere in the text. When you relea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on such a number, the Teletext Viewer will seek for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r computer has enough free EMS or XMS (about 96Kb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st 100 (sub)pages that are displayed in the Teletex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will be buffered. A new page seek will almos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he new page, this is then the buffered page (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can be outdated), then the hardware has found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ffered page is replaced by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For this feature the usage of EMS or XMS must be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ptions/Environment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have a digital embedded tuner or a so called "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", you can switch channels by using the drop down list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to select a channel. When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utomatic tuning capabilities, the drop down butt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. When you manually change a channel,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hannel" field changes according the recognition string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ptions/Teletext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a page by using the &lt;F11&gt; key or the "Prin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Previous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de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seek is de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isplayed subpage is de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Next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in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seek is in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isplayed subpage is in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Auto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hoose this command the Teletext Viewer will per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ny" subpage seek, it automatically cycles through the sub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select the previous seeked page numb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 select page 100 and than page 110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k again for pag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Display hidde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Teletext pages contain hidden information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normally, for example solutions for puzzles or gam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command you can toggle the display of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default (when you create a new Teletext Viewer windo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can be open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Open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translates the messages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VRTPP.LOG in the Market View program directory, into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The RTPP handler can process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arnings and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cess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bu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s are used to highlight the different typ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can be sized in al direction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view a certain part of the log file by using the 2 scrol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right and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At default the RTPP log viewer will always displa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from the log file. To change this, use the "Lock to l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the contents of the log viewer window to a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by using the "Print..." 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up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down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home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end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/Lock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default the log viewer locks it's view to the last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come available. You can unlock this view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ock to last" 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/Delete lo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delete the log file MVRTPP.LOG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. A dialog window is displayed to confirm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portfolio window to maintain your portfol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new portfolio by using the File/New dialog. You c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xisting portfolio by using the File/Open dialo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ortfolio in Market View is nothing more than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s on investment objects. These event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ock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dd.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dd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perties for each event is set in the portfoli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ies dialog (Porfolio/Properti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event date(money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obje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ice (buy/sell etc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vent type (one of the 6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Number of items (e.g. sha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lue (total investment or s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vents in the portfolio can be filtered on object. J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Filter" list box to show all events of a certain object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none) to view all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insert a new entry by using the "Insert"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roperties" menu. You can delete an entry by using the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from the "Ed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portfolio statistics to your printer of 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Print" 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giving your portfolio a descriptive name, you can add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 alone portfolio as you like within Market View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is viewed in it's ow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Insert ent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insert a new portfolio entry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entry is inserted a the entry properties dialog is p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so you can enter the properties of the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: 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Properti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dialog box to fill in all the details of an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: &lt;ESC&gt;,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Statistic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use this command, you will get a info dialog 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istics of the portfolio or of the specific obj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: &lt;Ctrl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 open dialog box is used to create a new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or multiple window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5 window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bject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bject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eletext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ortfoli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alog box can contains 3 different list box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ed window type: the "Windows" box contains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currently on the desktop (full window or minim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). The "Sets" list box contains the object set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, and the "Objects" list box contains the object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open (or switch to) a window that is already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you can create a new one, by selecting one or more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Windows" list box and select the [Ok] button, to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already on the desktop. To open all windows as a min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, just check the "Open minimized"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editor windows can be opened by choosing one or mor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Sets" list box or by choosing one or more obj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s can be opened by choosing one or mor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eletext viewer window is opened by just checking the "Tele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dio button and selecting the [Ok] button. There can only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TPP log viewer window is opened by just checking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er" radio button and selecting the [Ok] button. Ther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one RTPP log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windows can be opened by choosing one or more portfol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Portfolio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[Select all] button can be used if a list box item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ne of the three list boxes to select all the items in tha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: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: &lt;ESC&gt;,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elect all]: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Editor"    : ALT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Graph"     : 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eletext"  : 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og viewer": 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ortfolio" : 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Hide, Show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windows can have a toolbox, such as the object edi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s. To show this box select the "Window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" menu item. To hide the tool box select the "Window/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re is no toolbox available in the current window,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 is disabled and shows "No tool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Arrang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rrange the icons on the desktop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Options/Desktop..." dialog box, just select the "Window/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inimize (close) all open windows to icon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Close all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eanup desk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is used to remove all open and closed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ktop (same as dragging into the trashcan)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Cleanup desktop..." menu item. You are ask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dialog window. Select the [Dump] button to actually cl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zoom a window from full screen to norm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tion can also be taken by clicking the zoom-icon at the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go to the next open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close (minimize) the current window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tion can also be taken by clicking the close-icon at the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select this menu item, all windows on the deskto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alculated and 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/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isplays important info about Market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gram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pyrigh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econd dialog box attached to this first on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ed by using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cond dialog box contains a lot of program stat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pecially for debugging purposes), it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type of multitasking environment (if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rogram directory (the directory where MV.EX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 of other system files are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location of the configuration and deskt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in use (can be changed by the /C and /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vestment Object Update files (.I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 SD distributes daily price update files in 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format. These files can be freely downloaded/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support BBS (see "Market View support BBS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utility IOU2MVO you can update your .MVO files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IO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: IOU2MVO &lt;IOUfile(s)&gt; [/D=&lt;MVOdirectory&gt;] [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OU2MVO *.IOU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s .MVO files in the current directory using all .IO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The /S parameter is for silent mode: no error beep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MVO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MVOxx.ZIP (4 times a year)   WSDxxx.ZIP (dai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|/                   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.MVO &lt;------ IOU2MVO ------- WSDxxx.I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MVOxx.ZIP: about 1000 .MVO files, updated 4 times a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with registered versions of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xxx.ZIP  : daily updates for the objects in WSDMVO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x and xxx are resp. the month and da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d more about the .IOU files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OUSPECS.ZIP on th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contact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comments, suggestions, problems, bug reports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sitate to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/a E.A. de Gru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olen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86 ET  Ridderk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mail (Fido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:285/10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SD@P26.F101.N285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test demo version of Market View, more than 1000 MV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MARKETVIEW echo mail area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line Systems Europe (2:285/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31-1846-17766, 1200-14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Market View files (MV_PROG, MV_MVO and IOU area'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via automatic file echo's with .TIC files and any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can connect to them, just ask me for conn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:285/101.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files are also available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oftware Distribution Net (SDN) nodes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rious BBS systems listed in the MVSUPBB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