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upgrad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disk 1 in drive "A" or "B"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"A" type "A:INSTALL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drive "B" type "B:INSTALL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If installing from a sub-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"INSTALL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INSTALL or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question refers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you are using.  If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ent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question asks where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 will be located.  In simpl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your computer's hard driv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a lot of different roo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gram needs to know wha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"The Retail Solution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ach disk in the drive a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print the Self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f you have a printer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ecause "The Retail Solutio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upport, the MS-DOS SH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loaded in memory.  See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README.DOC, INSTALL.EXE, DESC.SDI, TR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, DISK1.EXE, DISK2A.EXE and DISK2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disk 1.  Copy file DISK3.EXE onto 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36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files README.DOC, INSTALL.EXE, DESC.SDI, TRS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_ID.DIZ and DISK1.EXE onto disk 1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2A.EXE and DISK2B.EXE onto disk 2.  Cop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3.EXE onto dis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"The Retail Solution" onto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ay placed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stalling "The Retail Sol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ub-directory for "The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".  For example: "C:\TRS"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to the sub-directory.  Type 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ype DISK2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ISK2B and press ENTER.  Type DISK3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.  Print out the Self Demo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TYPE SELFDEMO.DOC &gt; LPT1:" and press ENTE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