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ape from Markan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Gerald Rosen Inc., 36 Wimbleton Lane, Great Neck, N.Y. 1102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print or type.  Payment must be made in US f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istration fee - $1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- US - $3; International - $5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York State residents please add appropriate sales tax_____________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amount enclose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iskette wa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/2 inch____  5 1/4 inch____  3 1/2 inch HD____  5 1/4 inch HD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nformation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a(n)     EGA_____     VGA_____     SVGA_____     monit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regist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