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ONE Version 1.00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</w:t>
      </w:r>
      <w:r>
        <w:rPr/>
        <w:t>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purchasing One Version 1.00 (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absolutely appreciate your interest in our software and hop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you both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this software you decide that you really lik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ne, we encourage you to print out the ORDER.DOC fo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$10 so that you may receive all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fits of the registered version.  (Of course, hand-written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ed, but using the form greatly facilitates handling - 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being able to actually try out and evaluat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wish to add to your software collection form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 (try before you buy).  Please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 as contained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100.DOC included with this software.  The maximum evaluation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you to consider these facts; continued usage of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ted evaluation period deprives shareware autho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costs and greatly weakens their posi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place.  Shareware authors depend on your hones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oncept viable and workable for everyone.  For the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we ask that you please do not abuse this conce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everywhere just like yourself may continue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ntertaining and in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additional enhancements in the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even easier and more fun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support for both 2 and 3 button mice - mouse support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er may enter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ll playing parameters are fully functional and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ndows .PIF (program interface file) and .ICO (icon file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g 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oftware also offers these other fine shareware titles - be su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too (version numbers given are evaluation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Crazy Eights Version 3.00 - this card game is a clone of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hildhood favorite Crazy Eights.  Play against on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AHTSEA Version 1.00 - this dice game is a clone of ano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, YAHTZEE (YAHTZEE is a registered trademark of the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ley Company).  Play alone, or play against one or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.  Computer will even play itself!  My personal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LACKJACK Version 1.00 - Also known as 21.  Try to beat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odds and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se titles on your BBS or at your lo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contact us - we will be more than happy to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other new titles, as well as some Window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interest in our softwar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hear from you and gratefully accept all ideas and comment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attsville, MD   20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 (301) 577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our BBS on line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and we hope to hear from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