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IMAT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ACCIDENTAL SOFTWARE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GINBOOK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GIN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GINGAME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GIN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".  If you have purchased the VOICE PACK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GINVOICE.EXE" for "GIN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WITH "ZIPPED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2 archives "ULTGINA.ZIP" and "ULTGINB.ZIP",  if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zip both of these files to the same directory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nzipped just type "INSTALL (drive letter) (name of directory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 the game to the drive and directory you have indica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"INSERT DISK 2 INTO DRIVE", you need only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nzipping the files, you may be asked if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"INSTALL.BAT" and "FILE_ID.DIZ".  You can select either "Y" of "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