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3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A.ZIP &amp; ULTGINB.ZIP if executables are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both ZIP files are combined use ULTG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OC.ZIP for gin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