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rix II: The Caverns of 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rendan Reville/Twi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quiries regarding this document must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sons Point NSW 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ct PsL in the USA for such enquiries.  PsL take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legal licensing information for person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and others involved in the distribution of Xerix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known as "the game".  Brendan Reville is hereby known as "the 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users, such as home users, are allowed to freel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Shareware edition of the game.  The Shareware edi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only the first six levels.  The only condition of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no payment is made or charged, and that only the complete (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 and unmodified version of the gam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edition of the game, with all twelve levels,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or distributed.  No warranty is given as to the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edition for any purposes.  The distribution disk is war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 of defects and will be replaced if found faulty and retur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of purchase/registration.  No refund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serves the right to refuse the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any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may be freely distributed by traditional "ShareWare vendors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 shareware as part of a catalogue of titles, through mail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-order sales.  No charge may be made except to cover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 game and posting it out.  This charge may not exceed $U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may not be sold as part of a "bundle" of program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the author.  Hence the game must be distributed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other software, save the vendor's own installation program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game, with all files intact (as described in XERIX2.DOC)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permission for such distribution is not required, but all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list the game in their catalogue must send the first cop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Twilight Software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are suggested to take the game's description from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XERIX2.DOC.  Vendors may request a disk of screen-shots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their catalogue or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escriptions of the product MUST include the word "Twiligh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wilight Software".  If an author is to also be listed, then Bren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lle's name must be shown.  It is appreciated if Brendan Revil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serves the right to refuse the permission,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, to any person, group 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may be included on CD-ROM collections of Shareware produ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ry-before-you-buy" concept of Shareware is explained to th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ust be notifed of the fact that the game is to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istribute the game in a retail environment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cover-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edition of the game may be included on the "cover-dis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gazine if the "try-before-you-buy" (that is, ShareWare)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adequately explained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magazine must be sent to Twilight Software in Australi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the game on a "cover-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come specifically into one of the above categories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unsure as to whether you do or not, you must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the author before distributing the gam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those who require a Site License for the 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erix II: The Caverns of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its source code, its art, music, sound and all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yright (c) Brendan Revill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Brendan Reville, and any other persons mention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ix II: The Caverns of Mars and/or its documentation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ffects of the use of this program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of time and/or productivity, damage to any persons or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, even if the above was aware of the possibility of such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given, either implied or stated, as to the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y use.  The author remains the owner of the softwar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, copying and/or distributing Xerix II: The Caverns of Mar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Xerix II) the perpetrator of these actions agrees to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out in the License Agreement, and agrees to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Brendan Reville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