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DrawSome,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1, 1994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Cs, this documentation file can be prin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print DrawSo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lines with a hand as the hand i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-keys or with the mouse.  The line col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ollowing keys or by clicking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the lin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the lin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hitting the 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Z causes no line to be drawn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r one of the above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raws a different flower when F-key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raw circles, triangles and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ircles, triangles and squares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 are pressed, i.e 1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ircle &amp; square       3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riangle &amp; square     5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ircle &amp; square       7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riangle &amp; square     9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r you will have to press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line or flow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achines this 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line or flower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line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 in 3 different colors.  This restriction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if the display indicates it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BM CGA, EGA, or VGA display, this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Some starts, then stops indicating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blems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what is on the screen.  In the case of DrawSo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nes, flowers, triangles, etc.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lines, flowers, etc., but tries anywa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using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orks correctly when using the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and, but "locks-up" when the mouse is 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s ar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been determined that some manufacturers of mou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mpletely emulate the standard mouse protoco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some programs which use the mouse wi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not.  If the program works correctl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action, contact the manufacturer of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any updates to the mouse software.  I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ound a problem, often they will send you an upda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(but only if you ask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DrawSome ?   (The list is also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 (i.e.  DrawSo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ing directly to the video card RAM causes the progra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more smooth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DrawSome    and see if it works; use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DrawSome  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DrawSom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 and move the mouse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is parents working on the computer. However, h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tally and did not have the fine motor skil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ow A when "a" is hit, etc.  He just want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r move the mouse and see something happen. 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lowers and making lines when the mouse is moved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im to become familiar with a mouse and how it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nceived to give him a way to hit some key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 and also to learn 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earned surprisingly quickly (and remembered)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ocated, where the keys that made the color of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mouse worked (including the buttons)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positive experience for Charles; I hop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 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DrawSome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REG -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rawSo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om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"DrawSom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-year old son, Charles, has a great time with it, and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on the 'puter" frequently in order to draw lin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lowers.  He was the reason DrawSo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rawSome.reg) a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:  DrawSo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gistration options, please pick the one t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8.00, we will register you as a user,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.00, you will receive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above, two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RAINBOWS - a graphical children'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a balloon and sounds a musical not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al note (the user can play tunes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). Hitting the down-arrow key causes the balloon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t disappears.  Hitting the up-arrow key causes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w until it pops into a rainbow as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several advanced features,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learn colors and color names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display the names of the balloon colo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balloons to be drawn selectively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a shareware program.  It is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rogram and is being offered direct to you by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raphical menu that your child can use to selec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(s)he wish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21.00, you will receive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, above, one 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the BEE - a non-shareware animated, graphical (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) music-filled game for children age 4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 an animated bee is flown around the scree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the arrow keys) trying to pop moving balloon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are popped, the next level is reached.  The ultima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rs of gold at the end of the rainbow.  Appropriat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a shareware program.  It is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and is being offered direct to you by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BALLOONS &amp; the BEE for $12.0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LLOONS &amp; RAINBOWS for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:  $7.00 - Register this program (Ballo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: $15.00 - Register this program and receive 3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rawSome, Balloons &amp; Rainbows,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3: $21.00 - Register this program and receive 4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rawSome, Balloons &amp; Rainbows, Menu, Balloons &amp; the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: $12.00 - Purchase Balloons &amp; the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2.00 - Purchase Balloons &amp; Rain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Some.reg).  Just print it and mail it in.  Please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dvantage of option 2, 3 or 4 include the siz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