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ope you find DUEL EYE help's you and your family i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home computer.  We have invested many thousands of man/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urs writing our PLastic Studios Sharewar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means you get to try a program before you buy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works if you register your copy of the software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or like our company, a group of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do register Duel Eye some register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exit, Simulate a moving icon for EAZY DOS-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offers moving icons. Free upgrade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e software agreement below for the tim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r sharware programs, how you may transfer them from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other or upload them 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rry if you find a spelling mistake we're programmers and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nest, we do not spell extremely well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Robert S. Rh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ed By   FRED SP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cense Agre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non-exclusive right to use the enclosed program(s) a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0 days. You must then register this program or stop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it from your computer. You may load the program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temporary memory (RAM). You may physically transf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omputer to another provided that the program is sen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form.( With all support documentation)  You may electr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program from one computer to another over a network or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ecompile, disassemble, reverse engineer, modify, or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documentation. You may not attempt to unlock or bypa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ion utilized by the program. All other rigths and us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granted in this license are reserved by Plastic St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L EYE, EAZY DOS-IT copyright 1994 Fred Spicer and Plastic Stud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L EYE, EAZY DOS-IT, FLOYD the Flamingo, PLastic Poultry BB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Plastic St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Studios makes no claims, representations, or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with respect to the program described herin.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s furthermore disclaims any warranties of the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of this product for any particular purpose.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'as is'. Plastic Studios assumes no responsibility to improve,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dify the release product in any way. Should the program pro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following its purchase, the buyer (NOT Plastic Studio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or its retailers) will assume all costs for an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s, correction, or servicing as a result of this product.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will Plastic Studios be liable for any damages whatsoe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from the use of this product, even if Plastic Studio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The purchaser assum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of business losses and any other costs associated with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upgrades and other support programs will be made available on Plas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ltr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is provided by phone and the Plastic Poultr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214-333-9018 (9am to 5pm Monday thru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214-333-2949 (300-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4-333-3866 (300-14.4k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Plastic Studios@1:124/3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uel Eye Doc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cons for use with EAZY DOS-IT or other Workbench type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Icons is included. Order forms, Ads for other PLastic Studios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ocs should be in DuelEy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stall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ueleye.exe   (That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command or your favorite doc reader or editor to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uel Eye Main Doc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most of it docs built in, click on the top cen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it say's "HELP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 Eye Creates only one file, it is the dat file for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Functio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PER MENU AREA : Left mouse button chooses and hig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ight has no fun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 ICON AREA : Left COPIES the Icon to the oth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d when highlight for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ight MOVES the Icon to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there is a duplicate Icon you will be prompted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enter Menu Box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! : Click here to help on center menu bo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: Exit Duel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: Deletes the Icon you clicked on in either of the 2 low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: Lets you change the background color in the low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Icon : Lets you rename the Icon that you have clicked o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2 lower Icon area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p and Down Scroll Box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and Down For the Drives display it will let you scroll though 26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rectory listings you will be presented 14 directorys i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press Up or Down to scroll through more. It will also list subdirector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 directory when that directory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Down lower Icon areas allows you to scroll through as many ic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stored in that directory. 32 are displayed at one time,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Point and Click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ing a drive, Click (left mouse button) on the drive lett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ing a directory, Click(left mouse button) on the directo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into. If there are sub directorys they will now be displayed bel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" Returns to main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" Returns back to one directory level above the on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just click on the directory, if there are any icon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ocs are just footnotes to help you get started, I think with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, you will be easil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BENEFITS OF REGISTRATION: Simulate Moving Icons For programs like E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S-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rgrade to V2.0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ur thanx for supporting the sharewar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ways all comments and suggestions are always wel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