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int out this docume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ZIP Cod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quantity of the you would like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IT Sprite Editor v3.1.................   $2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ite Licences(per machine)......   $1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[___] 3.5 Inch  [___]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LOW DENSITY 5 1/4 Check Here [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- Low Density 5 1/4 will add $1 to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one full copy of Spredit is purchased, 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urchased for the right to use Spredit on (x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 simultaneously.  Only one 'full' cop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checks payable to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