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IC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R.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05/0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tech Consulting Copyright (c)  1993, 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s copyrighted under Title 17 U.S.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Law and all rights are reserved by M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  Mertech Consulting grants you without ch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reproduce, distribute and us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version of our COMIC Management program, on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that you do not receive any payment, commercial bene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consideration for such reproduction or distribu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license agreement or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receive any such financial or other benef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roduct or its components, are reserved exclu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tech Consul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is supplied fully functional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est and try it before you buy.   You can purcha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tech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Bat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Jefferson Sta., NY 1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 No. (516)928-5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copy is supplied with several module ad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complete file maintenance (duplication, file p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der processing, and file viewing prior to prin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ganizes, inventories, and evaluates your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he program tracks your collection offer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ptions.  Print out or view information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ion criteria, maintain data files, Search, Find,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view or printout. Backup and Restore feature an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rom within program help maitain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IMPLY SELECT FROM MENUS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NTER INFORMATION O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C Management program runs on any IBM compatible computer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or higher with at least 470K of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 are: MS-DOS 3.1 or higher.  A hard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load the program, 1 Megabyte, and sufficient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amount of  records you intend to place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ery efficient in use of storage space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cords it can store is only limited by the availabl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 drive; e.g., a 40 megabyte hard drive can sto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30,0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t matrix printer.  A HP laserjet or compati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copy of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THE PROGRAM IS NOT COPY PROTECTED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s or any standard disk cop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INSTALLATION FO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rogram disk in your floppy disk drive. 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:\&gt; or B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box blinking next to the '&gt;', Now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key  (on some PCs called "RETURN"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now run the install program which includes a st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-step quided procedure for expanding the program files, cop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you name, and changing your autoexec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R CONFIG.SYS must be setup for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onfigure CONFIG.SYS, reset your computer at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COLLECT starts the program from your chosen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:\COMIC.  All files related to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INSTALLATION FO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must be setup for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config.sys, reset your computer after thi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or to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ich you have downloaded or retrieved from dis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ZIP file.  Most likely you have expanded file in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order to retreive this manual along with other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lf-extracting Comim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on your fixed drive that you will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, e.g. c:\COMIC, or whatever name you chose. 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Comimg.EXE to the directory you hav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EXE, that is type Comimg. Executing COMIM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pands all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Collect" starts the program.  All file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maintain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intains separate data files along with sort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extensions are &lt;filespec&gt;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keys are &lt;filespec&gt;.K01, K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files are &lt;filespec&gt;.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ata file is COMIC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matically rebuilts keys (&lt;filespec&gt;.K0n) o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IC, CATEGORY, WRITER, ARTIST, CHARACTER OR GRAD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you data is lost, however, the file structure is re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you can start entering new data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DELETE CONTROL.DAT OR SYSGEN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ILL NOT BE REBUILT AND SUBSEQUENT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NO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in mind, use the programs BACKUP/RESTOR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ly.  You can BACKUP data and associated keys on to flopp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and RESTORE the same data and keys when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and keys can be copied from hard disk to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 access feature (function key F4 on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 NOTE: keep data and related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pplied with a sample file so that you may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eel for how it works.  This file can be delete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ew. Remember the file will automatically be restructur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sociated key files. System auto File No. assignments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0000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C Management program is designed primarily aroun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 of screens:  MENUS, TABLES, and FORMS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design facilitates easy of use and quic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use and application of this design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graphs. Specific application of the scre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manual that is supplied with the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THE PROGRAM CONTAINS EXTENSIVE HELP SCREEN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allow you to make your selection from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selection by moving a highlighted bar to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highlighted your selection, pressing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you to either a sub-menu for additiona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or execute the particula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play several key items of a file in a scroll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FILE HAS AN ASSOCIATED SCROLLING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the table you can select information previous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in order to perform a specific action;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, or select it for entry into the main COM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also frequently used as the first step in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pdating existing information,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able is displayed, pressing the &lt;INS&gt; ke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ert" a new informa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a particular item and pressing &lt;ENTER&gt;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form screen for updating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was displayed as a "lookup" aid whil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in information on a data entry form, pressing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lects the item and inserts it automatically in the for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some cases pressing a designated function key, i.e. 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pdate an item while a "lookup" tabl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key or (the designated function key). 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displayed for viewing 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are conventional data entry screens that display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to which you enter new information to beco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 on the screen is very much like a form on pap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prompts and spaces (fields) for you to fi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, you may move from one field to anoth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r by pressing &lt;ENTER&gt; or &lt;ESC&gt; keys. (Some fiel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ntry before you can move to the next.)  The down ar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 saves the information in the present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to the next (generally in a left to right or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fashion).  If you press the up arrow or the ESC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resent field are discarded and the cursor ba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field.  The exception to this rule i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o" fields.  To back out of a Memo field you m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illed in part of a screen and would like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played without pressing the &lt;ENTER&gt; key for each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n the screen, simply press &lt;F9&gt; or &lt;CTRL&gt;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would like to discard all changes to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 entry form, press &lt;F10&gt; or &lt;CTRL&gt;&lt;ESC&gt;.  You then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cedure without saving the changes to th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rm.  If you were working in a pop-up window,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returned to the preceding or underly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ourth type of screen that combines the 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t has both information to be entered as in a for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the conventional table manner; that is 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e "New Data Entry" screen is a combination form/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e registered program provides you wit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e manual includes detailed operating instru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however, has been designed with extensiv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F1 in most areas of the program and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 Programs inherent design offers easy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in operating this shareware, give us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be glad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the program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tech Consulting, 6 Bates Drive, Port Jefferson Sta., NY 117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928-5431. (Use Order form included on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rchase the program you become a registered user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re included with registered copy in addition to ou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oted support.  Also all shareware and copyright disp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C Management  program takes advantage of many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your computer keyboard. When we refer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in this manual we will indicate that it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y enclosing the name of the key in angle bracket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SC&gt; "Escape" key, usually locat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or near the number pad on the right.  While in a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pressing the &lt;ESC&gt; key before pressing &lt;ENTER&gt;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itions to the field to be discarded.  In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 functions like the &lt;F10&gt; ke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F1&gt; Function key at the left side or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.  The &lt;F1&gt; function key will display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 for the screen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F2&gt; This is the "lookup" key. 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field that is preceded by an arrow (  ) you can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up table" containing your currently available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.  While the table is displayed you can als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o the table by pressing &lt;INS&gt;, if it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See the section on TABLE screens for more detai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build up data file such as for players and issuer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F7..F8&gt;  These keys function differen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ints of the program.  If they are activ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displayed on the screen, generally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F9&gt;This is the "save" or "accept" ke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rd any changes you have made to the curren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e next logical procedure. If a lookup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pressing &lt;F9&gt; will select the highlighted item fo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F10&gt;This is the "go backward" ke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changes to the current screen and return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If you press &lt;F10&gt;  you will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NS&gt;The "Insert" key shares the "0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ad (make sure the (make sure the NUM LOCK light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also have a key of its own.  Through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INS&gt; key while in a data entry field will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 and inser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EL&gt;The "Delete" key shares the ".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ad and may have a key of its own.  It usually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which the curso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HOME&gt;The "Home" key shares the "7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ad and may have a key of its own.  While in a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he &lt;HOME&gt;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ND&gt;The "End" key shares the "1"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and may have a key of its own.  While in a data entry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D&gt; key moves the cursor to the end of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g Up&gt;The "Page Up" key shares the "9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ad and may have a key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g Dn&gt;The "Page Down" key shares the "3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pad and may have a key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NTER&gt;The "Enter" key i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arriage return on the typewriter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there may be a second &lt;ENTER&gt; key on the far right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pad.  You may use them interchangeabl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is called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TRL&gt;The "Control" key, located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keyboard, or on either end of the space bar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 y itself.  It is a kind of shift key that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another key pressed at the same time, or while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A common combination we will be &lt;CTRL&gt;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press the &lt;CTRL&gt; key, hold it down,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TRL&gt;&lt;ESC&gt;Same as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TRL&gt;&lt;ENTER&gt; Same as &lt;F9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MINU&gt;&lt;MINUS&gt;Pressing the &lt;MINUS&gt;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(or the hyphen while entering a number will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change the arithmetic sign of the entry to negati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you enter the number '100'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NUS&gt; '100" will become '-100' and the cursor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LUS&gt;Pressing the &lt;PLUS&gt; key on the keypa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keyboard) while entering a number will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change the arithmetic sign of th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.  In other words, if you wanted to change the 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'-100' , just move to that field and press the &lt;PLUS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100' will become '100' and the cursor will go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ed to change the value as will, type in the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ressing the &lt;PLU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TRL&gt;&lt;HOME&gt;      Pressing the &lt;CTRL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keys at the same time will clear the entr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CTRL&gt;&lt;END&gt; Pressing the &lt;CTRL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keys at the same time will erase from the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TRL&gt;&lt;RIGHT      Pressing the &lt;CTRL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ARROW&gt; keys a the same ARROW&gt;time will advan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letter of the next word in a memo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TRL&gt;&lt;LEFT&gt;      Pressing the &lt;CTRL&gt; and &lt;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&gt; keys at the same ARROW&gt;time will advan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letter of the previous word in a memo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