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4b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ried to give new meaning to the term "user friendl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decieded to revamp the GolfLog code and ad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 completely new look and menu system are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.  We found and fixed several minor bugs tha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up over the last few updates.  While compu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letely "bug free" we feel that we are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"new"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$3.00 S/H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4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3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4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