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-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DIGRE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- PEDI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-1994 By Charles H.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ers Grove, Ill. 6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stallation 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EDIGREE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Help System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For Input 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age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Items 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ntry Editing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elds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C Number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l Registered Nam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l's Sex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Dat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 Dat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 Nam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er Nam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Nam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liability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el Name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ields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Input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Date - Animal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Date - Title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bbreviations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Definitions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MENU ITEMS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Revise Data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Entries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An Entry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oreign Champion Data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 Entry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ias Name Data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ganize Data File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File Processing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REPORTS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Pedigree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reeding List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Producing List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List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Data File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Names In Alphabetical Order 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al Summary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Kennel Name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Comment Text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Breeder Name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ROGRAM INFORMATION 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up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License Registration 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emental Title Definition 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up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untry Information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ing Record Data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ing Supplement Data 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ing Comment Data 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 Is Not In Database 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Already In Alias File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Already In Data File 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Is Not In Data File 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Data Does Not Agree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 Is Not Of This Sex 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 Is Of Opposite Sex For Offspring 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Valid Date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place Animal With Itself 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Delete Animal's Name 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 Not Valid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Valid Directory Path 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Was Made by Wrong Version 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s Are In Error 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Creaating File 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MANAGEMENT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indexing 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erification 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File Structure 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0 File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1 File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2 File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3 File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4 File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5 File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6 File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7 File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nd Conditions of Use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nd Conditions of Copying 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a program to keep track of dog pedigrees, American Ke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 Titles, and supplemental information (OFA, BAER, CERF, etc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nt for writing this program was to keep track of pedi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our own line of dogs only.  I soon expanded it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itle information and enlarged my data file to includ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s as possible in our breeds.  I wrote the program to be flex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allow historical data from old books, foreign pedigre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catalogs to be used as well as the American Kennel Club Stud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merican Kennel Club Awards periodicals.  I provid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on of customized titles or awards in addition to the A.K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awards.  The most recent version includes provis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all title and award fields to make the program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releasing this program for distribution as user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bject to the license agreement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registered version of the program will only support 300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There is a registration form at the end of this docu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a separate file named PEDIGREE.OR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the program will support over 2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cords.  There is no difference betwee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on-registered version except for the limit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cords.  I welcome all comments, suggestions and ide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s well as reports of problems from users.  I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as many improvements as possibl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not in the public domain and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oftware.  You may use this product on a trial basi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determine it's suitability to your needs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product on a regular basis, you must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$40.00 to the address listed below. 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ceive telephone support and will be sent announce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 and additional products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copy of the latest version of PEDIGREE on floppy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address below for $4.00 (U.S.) to cover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for unregistered users is available by mail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H. 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ers Grove, Ill. 6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may be directed to my PEDIGREE Support bbs 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8) 964-8912  8-n-1 - 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PEDIGREE is alway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a program to aid in the keeping of dog pedigree and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It consists of two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o add or change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to create pedigrees and other usefu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escription of each process is given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generated include three to thirty generation pedigrees,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line breeding lists, lines of descendancy and top produ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 and da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input from any number of sources.  The complet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.K.C. awards may be entered as well as data from other sour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data is entered, it is checked against any data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crepancies that are found will display an error mess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will not replace the data alread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menu driven with a single letter required to move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a menu.  This choice may be a function of the progra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nu of items.  To exit to the previous menu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key.  Help topics are available at all menus and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requiring keyboard input.  Help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&lt;F1&gt;.  An index of the major Help Topics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1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il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EXE     the pedigre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HLF     the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CFG     configuration data created by PEDI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files for documentation and installation on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DOC     this docume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ORD     an order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REV     list of revision level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1SEQ.EXE      conversion program from version 1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1SEQ.DOC      instructions for PED1SEQ.EX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quick star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 are cre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CFG        the breed setu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DAT        the main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IX         the index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DIA        restart file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TXT        text file output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I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IBM PC or compatible with at least 384k memory.  A h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with a minimum of 1mb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files require a minimum of 342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imal to a maximum of 1796 bytes.  A dat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er than 900 animals would fill a 360k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Any printer should work.  A printer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extended character set can print pedigre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connecting related animals.  In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f the complete data file, a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160 characters on a line may be utiliz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n fewer pages.  Printer definition cod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when the program is run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Any monitor that supports IBM monochrome display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.  Color is supported but not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getting started with PEDIGREE is to make a bac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disk.  Consult your DOS manual for any details of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at you are not sure about.  Take your original disk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EDIGREE is distributed by various shareware sources,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on your disk may vary somewhat from the following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installation is the same.  if your floppy disk ha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'INSTALL.EXE' in it's directory, simply place the floppy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(or B:)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INSTALL &lt;enter&gt;  (or B:INSTALL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on screen directions to create a PEDIGREE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software.  You will be prompted for the name of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to use for the program files.  You ma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accept the defaults or enter your own choice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copy of this manual or order for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isk does not contain an install program, you must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hard disk named \PEDIGREE.  Copy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EXE and PEDIGREE.HLF from the distribution disk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is will become your working directory for the bre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 CONFIG.SYS on your boot disk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for files or buffers equal or greater than twen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 If no CONFIG.SYS file exists on your boot dis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for instructions on creating text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vanced DOS users, with DOS version 3.0 or grea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EXE file may be either in the current directory or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The PEDIGREE.HLF file must be either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same directory as PEDIGRE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s and directories to the one that conta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PEDIGREE.EXE and PEDIGREE.HLF or to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breed data files to be stored.  You are now ready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EDIGREE (from the C:\Pedigree directory)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DIGRE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read the introductory screen, press any ke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breed name.  The breed name will become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by the computer.  If a name longer than 8 charact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nly the first 8, or up to the first space in the nam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the file names.  If the breed name entered is fou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the existing files are opened.  If the name is not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is required before new data files ar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enter the breed name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PEDIGRE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DIGREE SIBE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first time you are using this breed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hat no database exists and prompt for creation of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'Y' to this question will start the creation of new b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Creating a new database follows the same procedure a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'Setup Program Information' and 'Define supple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' once the program has been run.  You may go back to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t any time and change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reating new breed data files is 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about redefining the A.K.C. awards.  For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working with American Kennel Club registered dog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nswered 'N'.  Users from other countries or those with d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other kennel clubs should answer 'Y'.  If the A.K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are not changed, then sixteen additional titles may b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awards desired.  The first twelve awards will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standards for abbreviation and method of displa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awards are changed, then all 28 award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A.K.C. awards also replaces the eleven character AK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ield with a twenty character REG number field.  This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for interna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tle definition consists of a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l title is used on the Statistical Summary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is the proper name for a Title and is limited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bbreviation of the title will be reported with all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animal's name.  The abbreviation is limited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for the title will determine whether the title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, AFTER, or UNDER the animal's name.  Another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tle position is NEVER, which will cause the tit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ly on the listing of the entire database. 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printed on a pedigree or other report.  Titl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 with the up or down arrow keys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'Title Prints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Title                Abbreviation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          CG 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                ROM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nner                     FW        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imal's name is displayed, the first title 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to the name, either before, after or under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data on animals with these titles will be done from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rst screen of titles is completed, press &lt;F10&gt;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s from this screen.  A second screen of titles (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) will appear and be ready for customization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when you are finished changing any titl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user defined fields available for trac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 headings for these fields may be changed t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20 characters long.  These headings and the data in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nimal will be printed whenever extended data is reques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'Y' or 'N' to the question about dual registra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.  If dual registration is selected, there will be two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data on each entry screen.  One field i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of the second registering body, and the other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gistration number.  An example of using dual regist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animals shown in both the U.S. and Canada and are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swering the above, press &lt;F10&gt; to end the customiz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customization of titles, the mai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functions will be described in the remaining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except for the Exit function, which saves your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ll files and ends the program.  Always exit the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your computer as valuable data may be los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merican Kennel Club and U.S. information is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 focus, you are ready to enter data about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s in your breed.  If you intend to work primarily wi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countries, you should read the section on Setup Dome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Information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inting any reports, you will have to configure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inter.  You should read the section on Setup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II - RUNNING PEDI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EDIGREE (from the C:\Pedigree directory)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IGRE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play on a monochrome monitor or laptop computer is not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color selection, the program may be started with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 of '/m' to force monochrome output.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legibility on lapto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PEDIGREE /m or PEDIGREE AIREDALE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started a message appears on the lower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show whether help is available or not.  If the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und, the message will say 'Help File PEDIGREE.HLF not found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elp file is found, the message will say 'Press &lt;F1&gt; for help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 is available, the help system may be activated at any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&gt; key.  The first help message will b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current menu command or required input lin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or the current topic requires more than one screen for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ll appear in the lower border for &lt;PgUp&gt;/&lt;PgDn&gt;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An index of help topics may be obtained by pressing &lt;F1&gt;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pics may be selected from this index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ght over the topic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 may be exited by pressing &lt;Escape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S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for input are used throughout PEDIG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he menus and entering data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ouse is present, the program will respond to it's us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y select a menu item by moving the mouse cursor over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left mouse button to select.  The right button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&lt;Escape&gt; key.  Entry fields may be selected for inp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n the same manner.  Pressing the right button will di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 entry.  Pressing both mouse buttons together ac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0&gt; key.  Multiple selection items may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licks of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s may be selected by pressing the highlighted letter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mouse button with the mouse cursor on the it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&lt;Up Arrow&gt; or &lt;Down Arrow&gt; key to highlight the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...................... abort the entry with no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, Ctrl-V ..............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 Space&gt;, Ctrl-H .......... delete character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, Ctrl-G ..............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........................ delete the entir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, Ctrl-S .......... move 1 character left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, Ctrl-D ......... move 1 character right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.......................... move to beginning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........................... move to end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&lt;Tab&gt; ................ accept input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dit keys are available for multiple field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&lt;Tab&gt; ................ move to nex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&lt;Tab&gt; ................... move to previou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&lt;Home&gt; ................... move to firs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&lt;End&gt; .................... move to las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......................... accept all fields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....................... abort the entry field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 keys will be displayed in the border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keyboard input is required for multiple fields on a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ways to exit the input mode are to press the &lt;F10&gt; key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s displayed in the border to accept the entry, or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key to discard the entry.  The &lt;Enter&gt;, &lt;Tab&gt;, or Shi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keys will only move from one field to the next without acce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s.  When keyboard input is required for only one fiel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will accep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 of keyboard operation is the default.  When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ggled on, the cursor appears as a fat block instead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field, if the first character entered is a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the existing contents of the field will be delet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ntents are to be saved, start the entry with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defined ed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ext or numerical inputs are required, they tak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length is limited to the size of the under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ields are forced into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input is rejected if numeric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C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KC number is input with a two letter prefix followed by a 6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With newer numbers, the number is a litter number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lash and a number from 0 to 99.  Either upper case or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If there is only one letter in the prefix, use a '-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for an additional name by which a specific animal is kn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mits apply as to the animal's regis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L REGISTER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name of the animal in question.  Do not includ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mpionship or Obedience Titles.  Length is limited to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paces and punctuation.  To search for an existing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base, part of the name may be entered followed by &lt;F5&gt;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list of animal names.  An animal may be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by highlighting the name and pressing &lt;F10&gt; or &lt;ENTER&gt;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sn't found in the selection list, press &lt;ESC&gt; and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name.  If the entry number for an animal in the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, that number may be used following a '#' symbol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repetitious entry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L'S 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gs use 'M' or 'D'.         For bitches use 'F' o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case or lower case may be used.  If sex is not known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&lt;SPACE&gt; or an &lt;Enter&gt;.  Any other charact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and DATE OF D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, day and year inputs should be in the format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'Setup Domestic Country Information' menu i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mats are of a one or two digit month (or day,)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'/', '-', '.', or space, a one or two digit day (or month,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ny of '/', '-', '.', or space, then the year. 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wo or four digits.  If only two digits, the year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20th century (eg. 88 becomes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3/87     5/3/1987     5-03-87     05,03,1987     5 3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ord of the breed name (up to 8 characters)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s created by the computer.  The entire breed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itles to some reports.  If records for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are to be kept on the same disk, be certain that the fir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name is different.  If the name is found on the dis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are opened.  If the name is not found, confi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efore new data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ed name may also be included as a parameter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the name of the breeder/owner of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any comments 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of an abbreviation for a country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abbreviations are the ones used by the International Olym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G  Afghanistan     GBR  Great Britain   NOR  N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  Algeria         GDR  East Germany    NZL  New Ze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ndorra         GRE  Greece          PAK  Pakis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  Angola          GUA  Guatemala       PAN  Pan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Argentina       GUI  Guinea          PER  Pe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Australia       GUY  Guyana          POL  Po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  Austria         HOL  Netherlands     POR  Portu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H  Bahamas         HUN  Hungary         PKR  North Ko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Barbados        INA  Indonesia       PUR  Puerto R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  Belgium         IND  India           QAT  Q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 Benin           IRL  Ireland         ROM  Rom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 Bermuda         IRQ  Iraq            SAU  Saudi Ara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  Burma           ISL  Iceland         SEN  Sen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  Botswana        ISR  Israel          SEY  Seyche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  Brazil          ITA  Italy           SLE  Sierra L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  Bulgaria        JAM  Jamaica         SMR  San Mar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nada          JOR  Jordan          SRI  Sri Lan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O  Congo           KEN  Kenya           SUD  Su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  Chile           KOR  South Korea     SUI  Switze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N  China           KUW  Kuwait          SWE  Sw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V  Ivory Coast     LAO  Laos            SYR  Sy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  Cameroun        LBA  Libya           TAN  Tanz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Columbia        LES  Lesotho         TCH  Czechoslovak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Costa Rica      LIB  Lebanon         THA  Thai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 Cuba            LIE  Liechtenstein   TPE  Chinese Taip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P  Cyprus          LUX  Luxembourg      TRI  Trinid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Denmark         MAD  Madagascar            Toba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I  Djibouti        MAL  Malaysia        TUR  Tur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  Dominican       MAR  Morocco         UGA  Ugan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ublic       MEX  Mexico          URS  U.S.S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U  Ecuador         MGL  Mongolia        USA 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Y  Egypt           MLI  Mali            VEN  Venezue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  Spain           MLT  Malta           VIE  Viet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  Ethiopia        MOZ  Mozambique      YUG  Yugosla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 Finland         NCA  Nicaragua       ZAM  Zam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  France          NEP  Nepal           ZIM  Zimbab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  West Germany    NGR  Nig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liability number is a number between 0 and 255. 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 of the source of data, the lower the number should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input from an official AKC publication automatically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number of 0.  The entries created for sires or d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ut with a reliability of 255.  Numbers between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data sources.  Consistency should be maintain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data sources.  This should enable back-tracking i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flicting data from differen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any descrip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path to a directory or subdirectory is requi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drive must both exist.  A blank entry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A single character is valid as a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.  The trailing '\'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ampl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terri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TERRIERS\MYDO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E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consists of a string to be searched for within an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is string may be either a whole word or character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longer words.  Punctuation is ignored, but spaces between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Y' in the note fields entry will open an entry window for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entry of notes about an animal.  These notes will be pri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notes on an annotated pedigree.  There are fifteen lines of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ach available for entry.  All of the edit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under Keyboard Entry Editing may be used to edit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of a whole number is required.  Digits 1 through 9 and 0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acceptable input keys.  An &lt;Enter&gt; is required to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An error message will be displayed on the bottom scre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if the entry is not within the accepta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DATE -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and year of stud book entry should be in the format of a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digit month followed by any of '/', '-', '.', or space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year.  The year may be two or four digits.  If only two dig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is assumed to be in the 20th century (eg. 87 becomes 198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onth is not known, enter 00/87 for any time in 1987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s known to exist but no date is known, enter y 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87    5/87    05/1987    5-87    5,87    5 87    05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DATE -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bove, enter the date the title was published, or enter a 'Y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s not known but the title has been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may be input in this field.  A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ing registration number-letter sequences in different cou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checks to determine proper format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itles should be limited to 8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will be attached to the animal's name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name for a Title should be limited to 30 characters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ion of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Certif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ED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or REV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ADD or REVISE DATA' will bring up another menu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adding, revising or deleting records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; as well as choices for adding or deleting foreign champ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alias names.  Two selections for reorganizing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ing sequential file output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Data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Entries To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.K.C. titles have been left unchanged, the selection of '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tries' will display a list of possible sources for new dat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 have been modified, the selection of 'Add New Entries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dentical to adding data from other sources below.  If the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in the data file then only blank fields  will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.  When inputs are from A.K.C. publications, the 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will be required before the animal entry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only fields that are in the A.K.C. public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may come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KC Stud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ship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X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C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C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rom Other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Other Sources includes such items as reco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itles or data from pedigrees and other publicatio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a reliability is entered for this entry session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entry should reflect the confidence in the accurac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data.  A lower number for reliability indicates a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bad data.  If the animal is found in the data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lank fields will be available for input.  All empty data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cond chance to ignore data that has just been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fields have been entered, the cursor will move to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eld on the screen.  The cursor may be moved to any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input at any time.  This allows for corr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to the data.  If there are any errors in the data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Escape&gt; key will erase the screen and star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0&gt; key will accept the data as shown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 key will also accept the data as shown and will present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 choices to add supplemental data on the animal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l data has been entered, press &lt;F10&gt; to accept the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tries made using 'Data From Other Sources' there will b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unction key choices highlighted in the screen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oices will allow immediate addition of data about an anim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 &lt;F7&gt;, or dam &lt;F8&gt;, or the addition and revision of foreig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6&gt;, or returning to the immediately previous animal entered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Revise an Entry' will request an animal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vision.  All fields of data may be revised.  Car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it is possible to revise not only an animal's name,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animal's sire and dam. 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data revised, pressing the &lt;Escape&gt; key will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start over.  Pressing the &lt;F10&gt; key will accept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shown.  There will be four additional function key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lower screen border.  These choice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ddition or revision of data about an animal's sire or d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ddition or revision of foreign data or supple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Foreign Champion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data is entered from a second screen selec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or revising an entry.  This screen is availa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'&lt;F6&gt;Foreign' is displayed in the lower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Entries may be entered with an abbrevi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  This will allow limited record keeping of animal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titles.  There are positions for up to 25 abbrev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ount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Entries made by mistake may be removed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ountry should be deleted from the field with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Y at the beginning of the field or repeated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 key.  If all Foreign Champion Entries for the anima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leted, the foreign record will b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Delete an Entry' will allow an entry to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a file or exchanged for another if duplicate ent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 with misspellings of name.  Confirmation will b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action is taken.  If a replacement name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the two records will be combined in the recor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name.  Records for all offspring will be chang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ment name as parent.  If there is any conflicting data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and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ias N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Enter Alias' name data will allow a second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or deleted for an animal.  This is useful for an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that has a different registered name in another count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ata file should be the name by which the anim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the A.K.C. while the alternate name or names us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here.  Alias names may also be added from the supplement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fter entering or revising animal data.  Existing Alia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nimal are displayed in a list which appears below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the alias already exists, press &lt;ENTER&gt; to leav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  If the alias is not on the list, type in the new alia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nimal.  When an alias name is used to find an anim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name of the animal is substituted for the alias in displa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reports.  Alias names are used only for deter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name of a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rganiz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Reorganize the Data File' will be useful if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have been damaged by a power failure or through some 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data loss from this may be reduced by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ck up disks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quential File Processing' will be used to import or export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or to share with another PEDIGREE user.  Currently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have been written to take advantage of this featur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rive or directory entry is required to find the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s for data transfer.  Appendix A describes the struc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tial files created.  These files may be directly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word processor or commercial data base manager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quential file processing feature is used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for the transfer of files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n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may be created from the main data fil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equential files, either all records are placed i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rds modified on or after a specified date are plac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has been previously stated that the Comments Fie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imal will never print out on any report.  Thes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in the file named 'Breed.DA6' which is cre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file.  If you are making data available to oth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to include your private comments about animal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'Breed.DA6' from the files which you distribut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may also be appended to the main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process checks for discrepancies between the main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equential files.  Any records with discrepanci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data files, but are entered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reed.ERR' in the same directory as the main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data file entry for an animal are listed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licting information from the sequential fil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e appending process to work correctly the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must have been created by PEDIGREE ver. 1.10 or la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tles in the sequential file must refer to the sam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rresponding field in the data file.  If any titl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hanged, special care must be taken to insure that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 the main data file are in the same order as the tit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quential files being read in.  The title struct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is in the file named 'Breed.DA0'. 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main data file is in the file named 'Breed.P0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files are plain ASCII text files which may be com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d in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ay be used by other programs if desired or may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word processor.  They are plain ASCII files with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 and each entry is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Generate Reports' will allow the making of pedi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useful information for breeding selection.  The enti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n alphabetical list of registered names also may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utput may be directed to the printer, the screen, a file,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printer.  A prompt for the output will appe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output highlighted.  Use the cursor key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output and press &lt;ENTER&gt; to select.  The current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ghlighted the next time output is created.  If out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 a file, the data is appended to the end of the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reed.txt' in the current directory.  If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alternate printer, the program checks to make cer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is turned on before any data is printed. 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f the printer is not ready.  Simply correct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ve list of the availabl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edig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 menu will appear with choices for generating a pedigr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rough a pedigree on the screen.  Generating a pedi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for a pedigree to be printed with up to 30 gene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.  Pedigrees over 5 generations long will not print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.  The number of ancestors (and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) doubles with each additional generation.  A pedigre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30 generations would contain a total of 4,294,967,296 e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uld require 53,687,092 sheets of pap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digree with a blank line for later filling in of the animal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by using an asterisk (*) in place of the nam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creating a pedigree for an as yet unregistered pup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sed breedings can be seen by filling in a fictitious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swering the requests for sire and 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pedigree.  This exten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all titles which are defined as printing under an anim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ny data in the three information fields and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upplemental data input screen.  The extended data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 all animals which are in the pedigree, or for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rth Date, Sex, and AKC Registration will also be prin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nimal.  Dual registered animals will have the alternate Ke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 abbreviation and registration numbe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notated pedigree may be printed containing a separate pag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ation fields for each animal in the background printed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is referenced as to it's position in the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rough a pedigree on the screen will allow for th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direction through the generations on a pedigre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pedigree of an animal, there are 3 keys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hrough the pedigree.  The pedigree may be scroll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o the Sire's pedigree, press the 'S' or the '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o the Dam's pedigree, press the 'D' or the '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o the next generation, press the 'O' or the 'o' ke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list of offspring will be shown.  Highlight an en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ither the &lt;Enter&gt; or &lt;F10&gt; key to display that anim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reed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breeding list is a listing of the ancestors in the previous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.  Each animal is listed only once with a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and frequencies of appearance in the pedigree. 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list may be printed sorted either by genetic we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 or by frequency of appearance in the background.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list shows the generations in which an animal appea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re's side on the left and the dam's side on the righ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62%  CH Back Ancestor (7557: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s that CH Back Ancestor appears in the 7th generation twi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5th generation twice on the sire's side of the pedigree;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th generation once on the dam's side of the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of genetic contribution which an animal provid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is listed.  The percentage in the above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th generation: 128 ancestors &gt; 1/128 * 2 appearances = .01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generation:    32 ancestors &gt; 1/32  * 2 appearances = .0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generation:    16 ancestors &gt; 1/16  * 1 appearance  = .0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genetic contribution for all generations            = .14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ncestors not included in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genetic contribution of each generation must total 10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, the total for all 7 generations will add up to 70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plain why an animal may contribute more than 50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tic background through appearance in more than on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line breeding list.  Thi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sists of all titles which are defined as printing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name, any data in the three information fiel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rom the supplemental data input screen. 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printed for all animals which are in the pedigree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main animal and it's sire and 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Produc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sires or dams with the highest number of titled offsp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roduced.  The minimum number of titled offspring for i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st must be specified.  This number must be one or grea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roduce a report.  The titles to be used must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played list.  Select the titles by moving the curs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ntrol keys and press &lt;SPACE&gt; to select or de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.  At least one title must be selected.  The list will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ighest to lowest number of titled offspring produc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parenthesis is the number of titled offspring.  If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has been selected then the listing for each offspring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's sex and the publication date of the title.  The offsp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in order of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titles may be included or excluded from the count in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alified top produc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ay be printed with only the names of the top producer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qualifying offspring or the list may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names of the qualifying off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descendants from an animal may be produced.  The lis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clude all descendants or only continuous lines of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cy.  The titles to be used must be sele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list.  Select the titles by moving the curs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 keys and press &lt;SPACE&gt; to select or deselect a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itles are selected then all offspring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titles may be included or excluded from continuing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sce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ay be further limited by selecting either tail male or 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male lines of descent, which will produce a listing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pring of only one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ion appears in parenthesis before each animal's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 of each animal appears at the right of the line.  If the lis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ly to contain continuous title lines for only one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sue date of the title is also on the right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ay include the opposite parent's name along with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escendant if desired.  If this name is included, the 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title or the sex of the animal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list may be limited by requesting only those an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pecific number of generations be considered for inclu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helpful for producing descendant lists of animal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roducers when only the first few generations are relevant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 reduces the time and paper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descendant list.  Thi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sists of all titles which are defined as printing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name, any data in the three information fiel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rom the supplemental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ata file may be printed in sequential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ll include all data entered for every anim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and their dates will be enclosed in brackets, and up 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be used if there is any supplemental information or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 about an animal.  Up to an additional fifteen lines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note field used for a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Names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phabetical index of animals in the data file may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ontains a cross-reference number to the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1 $ Animal Name A               300 # Animal Nam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* Animal Name B              5122   Animal Nam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between the number and the name indic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Birth date and Sex of animal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ire and Dam of animal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re, Dam, Birth date, and Sex of animal ar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ll be in three columns on paper if the printer setup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pecified that 160 characters may be printed on one line.  If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line is not available, the page will contain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Output to the screen will be one column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count the entries in the data file and re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nimal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Kenne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whose names have a word or ke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mmon.  Any string of letters and spaces in the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names may be searched for.  Be cautious of searching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f a word or part of a word because of the large number of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igh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 string of characters to search might be 'Jones'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of J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town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'Ones Gre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not fin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' Ones Gre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ommen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that have a comment recor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ext specified.  Any combination of letters and spa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of an animal record may be searched for. 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pecified to be insensitive to upper/lower case lett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 exact match by case.  Be cautious of searching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f a word or part of a word because of the large number of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ight be selected.  Since the file is not indexed o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this search must read the entire data file look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ext.  This is a time consuming operation in direct prop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the number of anima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Breed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whose breeder name has a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mmon.  Any string of letters and spaces in the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er name may be searched for.  Be cautious of searching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f a word or part of a word because of the large number of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ight be selected.  Since the file is not indexed on bre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is search must read the entire data file look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ext.  This is a time consuming operation in direct prop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the number of anima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Setup Program Information will allow you to set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required for your printer or alternate printer,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version of PEDIGREE, define the titles and awa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on in the data file, setup the screen colors for you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country specific items.  The definitions for tit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items will be saved in a file only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reed.  All other program setup items will be save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program for all br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printer for proper operation of PEDIGREE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 to the printer operator's manual or programmer's guid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determine the correct codes necessary to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erform and to cancel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character per 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lines per 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quality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or bo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not capable of supporting any of thes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run, but the output will not be as neat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primary printer or an alternate printer may be sel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.  The printer may be named to make it easier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from the report menus.  The output port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onnected must be specified.  Highlight the prop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keys and select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itially configures the printer as using the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for printer controls.  The first time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the printer configuration process should be done.  Answering '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question of reset to default codes will restor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pson style control codes.  If you know what the prop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inter are, you may enter them.  At any time the print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again through the main menu fun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ontrol codes are input as a back slash '\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digit decimal number only.  For example, an ESCAPE code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\027, and an ESCAPE followed by a Control-W is entered as \027\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is used in defining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the entire contents of the database and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ical index to the database, the program will util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of 160 characters.  If the printer is not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160 characters on one line then these two report forma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on multiple lines.  The questions about condensed prin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only if the printer is capable of printing 16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haracter Se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pedigrees with a graphic tree structure, a prin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Character set is required.  If the prin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this, then pedigrees will be printed without a lin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eft Margin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defaults to 10 character indent.  This is a goo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f the printer is set up to print at the very left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f the printer is set to include a margin automatic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should be reduced or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des which should be sent to the printer before prin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hould be placed here.  An example would be the codes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typeface, or to select IBM graphics charac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haracter set.  This set of codes is sent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ve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ndensed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are capable of using a wide sheet of pap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160 characters.  If the printer is like this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set a condensed print mode.  This set of cod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printer before the list of animals and the alphabetic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Condensed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condensed mode the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reset from condensed print mode.  This set of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printer after the list of animals and th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inter is set up for wide sheets of paper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 may not be the standard 66.  In this cas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number of lin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12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s are printed at 12 characters per inch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printing at 12 characters per in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set the pitch.  This set of codes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all reports except the list of animal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list of names, and 3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12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12 characters per inch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the pitch to standard 1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inch.  This set of codes is sent to the printer after al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list of animals, the alphabetic list of names,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s are printed at 8 lines per inch if possible.  I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apable of printing at 12 characters per inch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set the line spacing.  This set of codes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printing 4 through 30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8 lines per inch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equence of characters to reset the line spacing to the standard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inch.  This set of codes is sent to the print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4 through 30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etter Qua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are printed in letter quality mode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switching to letter quality, or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 printer, the current input line should be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ers will require a sequence of characters to se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mode.  This set of codes is sent to the printe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4 through 30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Letter Qua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letter quality mod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from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nhanced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are printed with enhanced characters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enhanced printing, the current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leared.  Other printers will require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set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Enhanced 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enhanced character mod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from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Licen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Install License Registration will allow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unlock PEDIGREE to accept over 2 million anima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will be asked for the name of the license owner,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16 character key code that is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Keep the written record of these three items safe,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nlock all future upgrades to PEDIGREE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the Name of the license owner as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nter the License Number from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de Key from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orrect entry will display an error message and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 to the incorrect field.  Simply try again and doubl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before going on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al Tit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hanging the titles and awards used is to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bout redefining the A.K.C. awards.  For United State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re working with American Kennel Club registered dogs,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swered 'N'.  Users from other countries or those with d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other kennel clubs should answer 'Y'.  If the A.K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are not changed, then sixteen additional titles may b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awards desired.  The first twelve awards will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standards for abbreviation and method of displa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awards are changed, then all 28 awards may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A.K.C. awards also replaces the eleven character AK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ield with a twenty character REG number field.  This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for interna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tle definition consists of a three parts.  The formal tit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the Statistical Summary of the data file.  An abbrev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will be reported with all references to an animal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for the title will determine whether the title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AFTER, or UNDER the animal's name.  Another possi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position is NEVER, which will cause the title to be prin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sting of the entire database.  It would never be print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or oth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Title                Abbreviation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          CG 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                ROM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nner                     FW        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imal's name is displayed, the first title 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to the name, either before, after or under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data on animals with these titles will be done from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formation may be set for the CRT to your personal tast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6 foreground colors on 8 background colors may be u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monochrome attributes may be set for each type of tex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etects a monochrome video adapter, or i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'/m' parameter, the monochrome attributes will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ification.  These attributes are selected from a color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reground followed by the background.  The curr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ghlighted above the marker.  The marker may be mov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Left&gt; and &lt;Cursor Right&gt; and the selection en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required for the following typ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 and entry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which are not currently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text and the current entry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help message and err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e number for data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if a mou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settings are changed, the program will save the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ll data, close the database and exit.  This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assign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Count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items which may be configured for loc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he domestic country name may be chang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When foreign championships and domestic championship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ntered for an animal, the abbreviation for each cou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rior to the 'CH' with the name.  The default is 'Am.'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ited States.  This may be changed to any 5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he name of the registering Kennel club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y 8 characters desired.  This will appear on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nfigurable item is the format for date display. 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ies are 'mm/dd/yyyy' and 'dd/mm/yyyy' for both in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nventions.  The date type display is selected with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the visible format accepted with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ly affects the method of input and display for date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changes to the way the data is stored internally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isting dates will not have to be chang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rror occurs either in data file handling, or in keyboar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 message is displayed on the bottom line of the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leared and the program will continue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  Further help on most errors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.  If the error is severe enough to cause the program to f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will be closed and data saved automatically where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keeping back up data files cannot be over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fatal errors will have no effect on the data file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Rec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data.  The error codes ar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 = Differing Names            256 = Differing AKC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= Differing Sex               64 = Differing Birth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Differing Other Reg. #      16 = Differing Other Reg.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Differing Sires              4 = Differing D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Differing Stud Book Dates    1 = Differing Tit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rror of 133  = 128 + 4 + 1  means records ar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X  and DAM NAMES and TIT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Supple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supplemental data. 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mmed 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= Differing Import Country    32 = Differing Original R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= Differing Description        8 = Differing Bree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Differing Date of Death      2 = Differing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ffering Tit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rror of 9 = 8 + 1  means records are different in BREE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 TIT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        Error of 80 = 64 + 16  means records are differ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COUNTRY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Com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se two records would loose the comment fiel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being deleted.  Write down the comment fields for bo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  They may be entered again after comb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Not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ship data and alias names may not be entere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which has not yet been added to the data file. 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may not be made without first adding the animal 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r may an animal that is not in the data file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lready In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has already been entered in the file as an alia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lready In Data File - Delet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being added as an alias or as a revised name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lready exists in the data file.  If this entry is correc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animal must be deleted from 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Is Not I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being deleted is not in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Data Does Not Agree With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the Stud Book or AKC Gazette does not agree with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file for this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Not Of This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being entered as a Sire or Dam is already in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the wrong sex to be used in this situation.  Thi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y reentering a different ani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Of Opposite Sex For Offspring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has offspring in the data file that show this animal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posite sex.  The entry must be deleted and then be re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x, or the offspring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 for dates are: / - . 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for birth date should be in the format which has been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'Setup Domestic Country Information' menu item. 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of a one or two digit month (or day,) a separator, a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digit day (or month,) a separator, the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03/87     5/3/1987     5-03-87     05,03,1987     5 3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for published dates should be in the format of a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month, a separator, the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87    5/87    05/1987    5-87    5,87    5 87    05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/87   00/1987  y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Replace Animal Wit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animal for one being deleted is the same animal. 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is probably in the Alias file as another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Delete Animal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imal's name cannot be removed from the Revise func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n animal from the data file, use the Delet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is not valid for a printer control code. 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ontrol codes are input as a back slash '\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digit decimal number only.  For example, an ESCAPE code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\027, and an ESCAPE followed by a Control-W is entered as \027\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path to a valid directory.  Either the director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on the drive, or the disk is invalid.  Enter a new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Was Made by Wro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tial data files were created by a version of PEDI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format data in the same manner.  The old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that creates compatible files is Ver. 1.10.  The sol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create new sequential files with this version of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Are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 in the index files which will interpret this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ncorrect manner.  Reindex the data file on all fiel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Crea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 which prohibits the program from creating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data files.  Exit the program and determin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disk space and available directory entries to crea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ere is a statement 'FILES=20' or greater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n the boot disk o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rganization of the database may become necessary if index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have been corrupted through power outages o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As these errors can occur at any time, it is very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keep back up copies of all data files at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s.  The database is indexed on five separate fields for ra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al of information.  If an error that causes the index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match the data files occurs, reindexing of the index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is indexed on five separate fields for rapid retriev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an error that causes the index files to mis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ccurs, reindexing of the index file will b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election for reorganizing the data file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reindexing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election for data file verification will cross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cords with supplemental records to make certain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data pointers.  Some logical checking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to check the validity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tial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are plain ASCII files with fields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and each entry is terminated with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.  If an entry contains a comma in a field, th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ed by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of these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0   Breed setup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ating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itles Are AKC Standar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itles Are NOT AKC Standa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lines in order of title appearance with animal name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bbreviation - maximum of 8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itl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itle printing ..    A - af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- befor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 - und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- never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ines containing title of Supplemental fields fo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each is a maximum of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1   Main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maximum of 5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- 11 characters if A.K.C. titles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changed, otherwise 2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- B D or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- yyyymm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 Name - maximum of 5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Name - maximum of 5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ublished in Stud Book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Dog Excellent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og Excellent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dience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Field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io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io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2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 Registration Kennel Club - maximum of 8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 Registration number - maximum of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 form for published dates may be expanded to valid dat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- means that no published date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means that published date i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, but the date is not 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# -- add 188000 to the number.  The right 2 digit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the left 4 digits are the yea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is 00 then the year is known but the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2   Alias nam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ame of animal - 5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3   Foreign Champion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of foreign championship - 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repeated 25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4   1st Supplemental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of import - 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n original country - 2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nimal -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reeder -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Death - 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5   2nd Supplemental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1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2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3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3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4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5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6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7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8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9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0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1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2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3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4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5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6 Published - pack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6   Comment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mment line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omment line - 5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7   Notes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5 lines for each animal, each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notes entry - 65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nd Condition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PEDIGREE by Charles H. Orange are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PEDIGRE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basis only for the purpose of determining it's suit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eeds.  Use of PEDIGREE except for this limited purpos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Non-registered versions of PEDIGREE are limited t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PEDIGREE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; a registered user may use the program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but may not use the program on more than one compu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 Registered versions of PEDIGREE support over 2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nd Conditions of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the non-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EDIGREE for the purpose of archive or backup prote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for the trial use by others subject to the above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versions of PEDIGREE must be distributed in un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complete with the help and text files with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ee or charge may be made by anyone beyond the reasonabl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an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versions of PEDIGREE may be distributed in an arch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by operators of electronic bulletin boards if they ob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PEDIGREE with the license and Code Key installed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pied except for the purpose of archive or backup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                    Page: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PEDIGREE, please fill i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send with $4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les H. O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ers Grove, IL. 6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      Circle Dis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      3 1/2"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  State 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latest version on disk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s of future upgrades and additional products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optional and for my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_________________________  Kennel Nam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here if I may give your name to other users in your b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urpose of exchanging data files.    _____(YES)   _____(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HELP SYSTEM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Entries To Database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REVISE DATA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C NUMBER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Is Not In Data Fil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NA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Is Not In Databas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Is Not Of This Sex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Is Of Opposite Sex For Offspring Listed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GISTERED NA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SEX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 DAT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NA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ER NAME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Delete Animal's Name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Replace Animal With Itself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up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ing Comment Data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ing Record Data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ing Supplement Data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 Not Valid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FOR INPUT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Pedigree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MANAGEMENT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Was Made by Wrong Version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LIABILITY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DEATH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Entry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List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MENU ITEMS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ias Name Data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oreign Champion Data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Creating File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indexing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erification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Comment Tex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REPORT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s Are In Error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S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License Registration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L NAME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TRY EDITING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reeding List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Data Fil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Names In Alphabetical Order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AG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Already In Alias Fil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Already In Data File - Delete First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Valid Dat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Valid Directory Path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ELDS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INPUT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STALLATION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Data Does Not Agree With Data Fil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DATE - Animal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DATE - Titl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rganize Data File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An Entry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EDIGRE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Breeder Nam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Kennel Nam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MENU ITEMS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 Processing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 Structure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Country Information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ROGRAM INFORMATION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 Summary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l Title Definition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BBREVIATIONS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DEFINITIONS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roducing List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4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