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ME FIRS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MLY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frences to FMLY25.ZIP &amp; FMLY25.EXE are speaking of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only difference between them is the method of load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extracting the compress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Aug.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On FMLY25.ZIP &amp; FMLY2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for individuals handling FMLY25.Zip and FMLY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. Sysops are asked to see Sysop.Doc for relevan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are asked to look at Vendo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infro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me Disk Vendors prefer to provide their own automate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work of Shareware authors. If it appl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follow the instruction on the screen for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/Loading and Rnnning FMLY25.Zip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downloaded FMLY25.Zip with your modem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new Directory called FMLY25 for you to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evaluate it to determine if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legally keep using it beyond thirty days. Then in c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dividuals who are new to Zip files or may need help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Directory, this is what you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Prompt which looks like this: C:\&gt;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\fmly25      (Press Enter &amp;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fmly25      (Press Ent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/load/transfer the downloaded file of Fmly25.Zip in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Fmly25. which you just created. Now you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fmly25.zip     (Press Enter, then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ly25                 (Press Ent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ho have Fmly25.Zip on a Floppy Disk, follow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which was given for making the Dir of Fmly25.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now at the pronpt of Fmly25, and assum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mly25.Zip on a Floppy Disk in Drive A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*.*   (Press Enter, then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fmly25.zip   (Press Enter, then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mly25        (Press Enter...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/Loading and Running Fmly25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Fmly25.Exe by downloading it, you too ca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 making a new Directory of Fmly25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 You now copy the downloaded Fmly25.Exe into the D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mly25, then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mly25   (Press Enter, then type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ly25.bat (Press Ent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ve Fmly25.Exe on a Floppy Disk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you have followed the instruction for mak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Fmly25. It is also assumed that Fmly25.Exe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in Drive A. Now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  (Press Enter, then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ly25    (Press Enter, then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ly25.bat   (Press Ent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on, the difference between FMLY25.ZIP &amp; FMLY25.EX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ed. If your Sysop, or Disk Vendor, or Distributor offer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MLY25 in an archive other than Pkzip, you will hav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 that particula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apable of running from the Floppy Driv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use a High Density Disk which may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pace to unpack the compressed files.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for opening the .Zip &amp; .Exe file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, though, that the Program will run slower from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Because of this, some of the special effec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slow typing of Text and the delay feature of paragraph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from results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ruction For Running Fmly2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re opportunities are offered to interact with the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, the easy method of using it remains the same. There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need for a detailed document to tell you how to run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nstalling it on your Hard Drive, there is no more need for 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After installing all one has to do is press Enter Key,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Button  of your Mouse, or, use you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extensive use of your Key Board will be to type answ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f the various kinds of Quizzes which are in the Program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ven a Help Button at the bottom of most screens whic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with the Arrow Key or with your Mouse Button if you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Drive in the Directroy of Fmly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following to use the HELP Button which is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Use the Left Arror Key, or your Space Bar to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  Button (It will become r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Now press Enter. If you did load your Mouse Driv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of Fmly25, you can also use the the Lef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your Mouse to click on the word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rom the sub-menu which will appear on your screen,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 or Left Mouse Button to select the op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king help on. Press Enter of click your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fter seeing a Boxed Message, press Enter again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Keep HELP highlightd and repeat the steps until comp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Use your Left Mouse Button to click on "CONTINUE," 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Space Bar or Arrow Key to return to "CONTINUE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ed with this Interactiv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member, though, this Program only runs in DOS Mode with IB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Information On Fmly2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additional hints to help you sail through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ot worked with this kind of Interactive Program bef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aling with Match Question and Answer Tests, you can us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Arrow Keys or the Mouse to mak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n answer has been accepted by the Program, you sh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, Space Bar or Mouse to select another question. You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after selecting each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use the Space Bar, Arrow Key or Mouse to check out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verse Video, press Enter/Return or use Esc or Left Butt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to remove the Box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Program comes on the Shareware method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your Commercial Mouse Drive into the Directory im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Program. You can now go ahead and enjoy this new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al and Inspirational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s Of This Motivational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! go ahead now and discover how you and your family can re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per, and broader, and higher, and richer lives by apply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of TRUTH from your Creator. Remember! All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ing in creation come about by the POWER OF WORD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wise and Majestic Creator. It is by personally apply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ividuals of all walks of life in all nations of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ise from the gutter of self-pity and go on to authent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ness to their majestic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oo long, the poor of the earth have been conditione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 and quote Bible verses. Balanced Prosperity Compan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ocating that people in all nations be taught to apply w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or to become successful managers of the earth.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rity Company is further advocating that skilled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mselves as AMBASSADORS OF TRUTH, seeking to get people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apply TRUTH in daily life. Thus, people out of all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likeness to their Creator going beyond the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features, national boundries, culture and other var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tructured to keep the majority in abject pov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tivational and Inspirational Tutorial is simply say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approach you have to words from your Creator can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changes for better into your life, here and now. The Stud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aying you will not find higher source of TRUTH to rely 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life than the Bible. It is up to you, though, to determ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UTH is only for your spiritual needs or, for your total li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Complementary Program, entitled: TOOLS FOR SUCCESS,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sight on the transformation which propper us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ring into your li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f the weak of the earth; the victims of benign n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ct; those who have been left behind are not able to fin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d from  Almighty God, from whom, then, will their help c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s overdue for families everywhere to realize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go, so does the 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are having weak and fragmented families; when par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nd so much time earning a meager income to on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some of the bills; when both parents come home from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ssed out, tired and unfulfilled, it is hard to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nditions which motivate children to see the bless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nd realizing pleasurable results fro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this Program with an open mind and see if it is o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of hope which will promote creative and benefical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, and or, your household. See if it is presenting one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is big enough for all the needs of all families in all l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is Program is something you can tell your friend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 View On Prospe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that this Program has a lot to say about a bal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to success and prosperity. The aim is to remind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d of salvation first introduced Himself as the God of c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. He has never given THE SUPREME TITLE DEED of creation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eing. It is therefor necessary to let it be known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 look to the God of salvation for the things we need to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aterial world with human dig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oo many cases, lack of adequate finances have ruined ho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children out into the street to face the many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conditions which are out there. We all know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e which wise management of money can make. In many cases, 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based on unbalanced views about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, for the most part, theologians have been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families about material blessings for the sou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fter death, Balanced Prosperity Company is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es to see another side. Families are asked to see how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we can become acquainted with gold to do goo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of God. See how your rich Creator has provied go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d now to equip you to establish stable and well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llenge Before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will be challenged to acknowledge that TRUTH from the Cre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 all families of the earth and not for a privileged f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will be challenged to take leadership roles in bringing 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ree the mind of untold millions who are living their liv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ject poverty, ignorance, backwardness, slothfulness, self-p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self-esteem and mis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Good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make several copies of the Program and distribu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ly. Be sure, though, to read and follow the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before you start duplicating and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relatives, friends and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elp to spread the word around the world and put peop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position to buy whatever you offer to the public. Wit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seeing their potentials under God, the current down 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conomy will be turned around. With more people around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better position to look after their families, childr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tter chances of realizing a life of excellence, of prospe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A Favour Of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me a favour now. Send me a short note telling how the Program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o you. Tell me where improvements can be made. Tell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for you and or your household. Tell how you see it bringing 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t to mankind everywhere. Sincere thank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evaluating FMLY25/HELPING FAMILIES TODAY,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owning a Program like this with the completed Stud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 see how it will motivate others to measure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 of the rich and majestic Creator, you can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yourself and others. Yes! You can send this Motiv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pirational Tutorial as gift to others. You can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multitudes out of a mind-set which brings and purlo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y of poveerty, low self-esteem and unwillingness to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manage the earth for the glory of the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this Program, you are taking one small step in b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udes out of the wastland of human degradation. You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rming the wise and rich Creator as sufficient for all the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people without respect of persons. Yes! You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part in proclaiming that the Christ who came to be S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by whom we have "Time and season, seedtime and harvest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who is upholding/sustaining the earth with its w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 the Registration Document and you will sent in mo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for creative and benefical changes in world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ing that here and now, the majestic life of the wise and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 can be seen in "All families of the earth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Register.Doc, make the Directory of FMLY25 curren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register.doc  (Press Enter and then suppl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will ask for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assistance or inquiry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d Prosperity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. David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31097; 1300 King Stree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hawa, Ont.; Canada L1H 8N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voice and electronic assistance, contact David Johnson a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5-433-2950: (Phone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D: 71533,3232 (For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71533.3232@compuserve.com (For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MLY25 READM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