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OME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Mechanic is a SHAREWARE program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rite for the past six or seven years. It is a micro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signed to assist the average car owner in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 his or her car problems. I think tha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aluable tool for the Saturday mechan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Mechanic also contains an extensive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used in the expert system. Included as well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s which show when general auto maintenance tas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per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-expert system contained in the Home Mech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moderately sized knowledge base. It took many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work, to add and modify all of the knowled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rd as I have worked to ensure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of this expert system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ssible for any expert system to know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ppen to have a car problem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of this program, I would recommend that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chanic who is familiar with your car's make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want to obtain a specific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Home Mechanic to your hard driv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h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Home Mechanic and it's fil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hard drive in a new directory "hm", if it i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h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, this program is being issued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This means that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keep it, then you will need to send 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EV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C, UT 84165-0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ah residents, please add 6.1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HAREWARE DEALERS 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program freely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5 (preferably less) for your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cluding other shareware programs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are prohibited from altering this program and/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companying files in any way. Any furth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can be answered simply by writing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