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�����Ŀ �����Ŀ �����Ŀ �����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Ĵ � ���� � �   �Ĵ �Ŀ ��� � ���� � � �     �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 ��</w:t>
      </w:r>
      <w:r>
        <w:rPr/>
        <w:t>Ŀ � ���   �   � �   � ��Ŀ � � ���Ŀ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 ��� �������   ���  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Alan Fons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 This program is designed for those handicappe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     cannot speak. It speeds up typing through th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cros which are instantly referen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 by pressing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are 7 programmable Instant Talk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 the instant they are pressed. They do no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pronounced words by the synthesizer can be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ed. Automatic capitals are incorporated.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cros and corrected words are spoken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s" to the macro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yping can be done with one finger - capita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omatic can turn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 For portability you need an IBM compatible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 and a voice synthesizer. A low cost laptop will do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ably WITHOUT a hard drive to save batte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check with synthesizer manufacturer first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s require hard drives). It must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a normal size screen (25 by 80). Of cou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on a Desktop computer. This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hesizer should be self contained wit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and battery powered. It is connected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via a short serial cable. It can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with Dual-Lock by 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run Fastalk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alk.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.lst         S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.dic          Sample corrected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astalk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his file is created for you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DO NOT HAVE A SYNTHESIZER YOU CAN TRY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TYPING "FASTALK/S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need to start your computer with DOS.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 diskette should be created with a cop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 it along with the above files and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Fastalk in it. The diskette can then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aptop (or notebook) with a hard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the above files onto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directory. To start Fastalk you must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n type "Fastalk" (without quotes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o start Fastalk when you turn it 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struct your autoexec.bat file to do so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to do this then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ynthesizer doesn't speak then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rt parameters to agree with tho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nthesizer. In the Fastalk program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accessing your synthesizer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first "initiate" the synthesiz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SR program that came with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LK does not have these built in - it simply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of ASCII text to the serial port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voice speed, pitch, tone, etc. you mu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then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tested on both an 8088 and a 38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B.G. Micro internal Spee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The cost of making this talking device var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pay for the laptop and the synthesizer.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laptops for $200.00 and an Echo PC 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30.00. Whereas new laptops with color can be $30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gital Equipment MultiVoice synthesizer(DecTalk) is $12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on external synthesizers are: Echo PC($1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Talk($300), LiteTalk($500?), Speak-Out($650),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($1200), Artic Transport($900?), Accent SA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ces are approximate,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- Simple and fast to use (built in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s of macros instantly referenced anywhere in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disturbing words alread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cros can be added or chang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 without disturbing words alread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ds mispronounced by the synthesizer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urals for macros and corrected words are sp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letter "s" to the singular macro o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pitals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entries can be made with o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signed to use minimum number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key feedback silent 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quiet or vocal feedback when entering ne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Typomat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ice of right or left h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eaks numbers to 9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ven programmable instant tal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lp men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ng messages can be typed anytime then saved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be retrie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- This program is provided as is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FREE   But if you find this program useful then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welcom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L.S. Society of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1 Dunsmu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V6B1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helda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Alan D. Fonseca         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26 Keith Road            THE BAND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Vancouver, B.C.       FidoNet 1:1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 V7T 1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04)-926-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