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of the APT Mailing Assistant for OS/2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kette containing the most recent version of the APT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t program. The registered version is CASS certified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notification of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our support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may obtain free assistance with any problems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ounter by sending a message via CompuServe mail to ID 73023,30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ur support line, or writing to u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duced by a member of the Associ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ofessionals (ASP). ASP wants to make sure tha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-related problem with an ASP member by contacting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spute 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for members' products. Please write to the ASP Ombudsman at 5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ver Road, Muskegon, MI 49442-9427 USA, FAX 616-788-2765,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come a registered user of the APT Mailing Assistant for OS/2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in the information below and print this file on your printer.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the completed form and mail to the address shown below.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$37.95 (plus $3.00 shipping &amp; handling per order)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heck, money order, or credit card (Visa or MasterCard).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dit card, please be sur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eck the box indicating which car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l in the expiration date of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gn the form at the appropriate pl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may also be placed by calling our order lin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-873-0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T Mailing Assistant for OS/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ease register me for the APT Mailing Assistant for OS/2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   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   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we have a question about your credit 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____ 3 1/2       ____ 5 1/4 (H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Model of printer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losed payment f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_____  X  Price Each $37.95     = Total Price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Y residents add 6% sales tax ($2.28 per package)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U.S. 1 pkg is $3, $1 each addl)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utside U.S.      1 pkg is $5, $2 each add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     $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:  ____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Visa   ____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  __ __ __ __ - __ __ __ __ - __ 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holder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order! Please return this form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6-873-058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oc: R000410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