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on IRC, refer to the Primer and tutor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the Usenet groups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the currently supported commands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2.L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list of the environment variab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cII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: where the help directory is.  If not set, defaults to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C     : your personal irc rc file.  Not curr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ICK   : Nickname to use for signon.  Default is to us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  : Real name to use for your irc session. 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known as "An OS/2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 :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PATH   : Where to look for irc script files.  This is a colon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;$HOME;$HOME\irc;$IRCLIB;$IRCLIB\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A directory where your files are kept.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: Your userid.  If you don't set this, your "OS2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OLOUR : Allows you to set some of the colours for your irc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ariable has a SPECIFIC format, and is par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 are HEXIDECIMAL 2 digit numbers, 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ground and second digit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all of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use a background number greater than 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he background colour - 8, and the foreground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specific to IR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, only effective if NO_CTCP_FLOOD is set to 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ignore of the user to be posted.  Otherwise they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od you again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BOLD_VIDEO, INVERSE_VIDEO, UNDERLINE_VIDEO, thi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see this type of video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want nickname hilighting (glob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void the name server lookup that takes place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/2.  People using TIA have mentioned 2 minute or mo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ng o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by Curtis, who uses a 102 line window as his scrollback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rc/2 to start printing at the bottom of the wind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  This initializes the first window at startup to us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