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Warp Beta-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Warp 3 when using Cirrus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(and probably other video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arp Beta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