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AD.PAS requires Object Professional. TurboProfession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t to use TPInt and TPCrt instead of OpInt and OpCr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ther minor modific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these tools, then you can st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CAD un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lacing the calls to FastWrite with calls to an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ublic domain screen wri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lacing the use of ReadKeyWord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odes with your own keybo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lacing the calls to StUpCase with another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percase a Pascal 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lacing the call to ChainInt with the BASM code on page 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Long's The Borland Pascal Problem Solver,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EOI with the EndOfInterrupt procedure on page 7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lace the call to IntVector with another ca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KbdIsr procedure saving the previo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This is the most work involved, but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lines in Chapter 2 of The Borland Pasc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r, or another book which provides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Interrupt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at just reading about the work involved will sway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Object Professional (or at least TurboPower's TSRs and Mo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which contains the ISR handl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recommend using anything less in a program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more interested in learning about ISR detail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ing with this unit's routines for fun, then just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text with ISR instructions and exampl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turn NewCAD into a unit that works us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btained or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health and good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