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5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not to treat this form in too businesslike a fashion.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ut suggestions, messages, drawings, your dog's pawpri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on the other side. 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2.95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you pay less than the $22.95+$5S&amp;H you will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for the version of 2COL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2.95 and also include a Shipping/Handling/Upgrad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Included on the disk is Malcolm Drury's VIEW, which lets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MI-PRO,and WFD files. Also currently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for printing WIndows HLP files with 2COL. (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tribution disk may change without notice.) Finally,pay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.95 provides a registration code good for any new version of 2CO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 to convert US $ to your currency and add 5%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osses. Checks denominated in US funds are 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5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 If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ing and footers add $10 to the standard vers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 Windows menuing/editing interface is $15 ($12 if ordered with 2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 Macros are available to print with 2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includes one macro for a total of $30.95.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me 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                  Pay through Compuserve:GO SWREG-then: # 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54 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P, WFW Macros each add $3 (Must also pay full 2COL re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/edit interface- $15/$12. (See PRODUCTS.DO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.5" disk add $1 and check here ( )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 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