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using aUtomargin -U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update some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can now print in landscape mode with printers such as the Desk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articularly useful when combined with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