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  ������� ��������� �������  ���     ��� 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��� ���         ���   ���   ��� ���   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���  �������    ���   ��������� ���     ���  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 ����       ���   ���   ���   ��� ���   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 ���  �������    ���   ���   ��� ������� ����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r!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4 by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ingle last (all) right(s)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'stall - to set in posi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just as they appear here in the contents, so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Just a few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N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 (from writing to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eciding 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di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CHECK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COMPILE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cript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Put it all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...and whatd'ya g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HECK: Script Syntax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Errors and warnings for CHECK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PILE: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Keep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Just a few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out, I'd like to say that I'm going to have as *few*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as possible (ha!).  The best way to put them w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(the unregistered version of Installer!) may be used in an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areware demo program without permission.  It may 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roduct, as per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ogram is going to be used in a commercial package,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ecessary first.  A small fee (small!) will be charg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recieve a license to use the program in a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 version which has a customized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yone can purchase a license and a blank title screen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.  This version can still only by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environment, but looks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damages caused by this program are purely coincidential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able for anything which happens to your or anyone else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is program.  Please don't take this as an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ing wrong, just a warning that if something doe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is isn't really a legality, but I'd just like to ask you to p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r two in your docs, just so I can see where this program get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thing that nearly all shareware and commercial packages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program.  Quality of these installation programs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rap to a stunningly beautiful piece of art.  Sadly, this fac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is sometimes neglected.  Hurried authors compos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irty batch files to copy the files and maybe a small CON I/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up one or two options.  This is why the need for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ased installation program is so great.  With on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script to copy files, set up configurations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user-friendly interfaces.  That's the reason for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NB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essage that came through comp.lang.pascal on November 26th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after I did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&lt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UNAUTHORIZED WINDOWS 95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isk that accompanies my new book, "Unauthorized Windows 95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before you try to install the disk:  the lame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d all of six hours to put the disk together, so there's not eve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) has a really stupid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wdest=C:\UNAUT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wdest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%uwde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%uwde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ful thinking on my part that the CD command would switch driv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!  If you run this from any drive other than the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command will fail.  And if run directly from the floppy driv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clicking on SETUP.BAT in File Manager or in the Win95 Explor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disasterous, because of the following commands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inclu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up deleting the .zip files from the original floppy! (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did not send the disk out write-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run the setup file from the same drive o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Unauthoriz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gt;8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01 - Added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lized that FOPEN, FWRITE, FREAD and FCLOSE weren't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rote the CHECK program for debugg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02 - Wrote the COMPILE program for converting scripts into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03 - Updated INSTALL.DOC with some help on the script-wri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GOSUB, RETURN and COU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COPY.CFG to give a little help with 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PCTBAR.CFG demo, and then converted it into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tupid CLREO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(ba-da-bing)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Usage (from writing to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r! is an easy program to use in the development of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ipts.  There are five basic steps to creat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r! script with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cide which features you want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ing EDIT or another ASCII word-processor, edit your script (taking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mos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program and check for flaws, if there are problems, red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CHECK on the program to look for any typos or mistakes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r warnings, red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un COMPILE on the program and rename the compiled dat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DAT, so it will be run automatically when the user typ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eciding 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reate your installation script, you must decide fir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it.  These bits can range from automatic copying to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rom this, you can decide which demos to cannibolize,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o suit your taste and which to write from scratch.  The dem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little more depth in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di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obtained your ideal form for an installation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o write it.  The best way is to load up EDIT and be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, saving and running each time you finish or debug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 script (either binary or text), just plac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un as the first parameter of INSTALL.EXE.  The scrip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INSTALL.DAT and then INSTALL.CFG if it doesn't exis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 script named INSTALL.CFG (if there is no INSTALL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CHECK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run all the bugs out of the program, you can ru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it.  The CHECK program will scan through the lin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all of the GOTOs have matching labels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up, etc.  To run it, just type CHECK and then the text scrip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parameter.  The errors for this program are explained in-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COMPILE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all the grammatical errors are out of the script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to an unreadable binary form.  To do this, just ru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text script-name as the first parameter and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errors.  Once this is done, rename the compiled .DA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, so the user can run INSTALL.EXE and have the script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section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stall [scriptname .cfg | 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criptname" can be a .cfg or .dat file.  If none is specifi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stall.dat (or install.cfg if i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cript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language for Installer is created for its absolut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Cryptic symbols and punctuational vertigo have been done away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easy to use commands with easy to remember syntaxe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compassed down into two simple types: integer and string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 numbers that can range from -2,147,483,648 to 2,147,483,6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so happens to be the amount that a 32-bit variable can hol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variables called Strings, which are basically strings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nywhere be from 0 to 255 characters long.  Variabl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ymbols (two of the only three in the script language), the pound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ntegers (#) and the dollar sign, representing strings ($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little demo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ws    -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isname -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isage  -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ddress -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ective "variable" describes something which can change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_can_ change however.  Take the number 3 for example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4, it's no longer a 3.  That's why constants are required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means to stay the same (like 3).  Integer constants are easy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is a number, maybe with a negative sign in front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a little tougher: they are text encompassed by th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ere are a few examples of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-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23"      -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000000   -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tch-22" -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if you're wondering how to put a quote (") inside a string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reference on the string variable $qu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ix of variables and constants, the progra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ultitude of activities by giving it commands.  To command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what to do (or else), which quite aptly describ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cript language.  A command is comprised to two simpl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he parameters (sometimes referred to as argument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o over well with most people).  The name of the command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lephone number.  You can't exactly expect a positive result from Bo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local Pizza Hut and say "file the '94 budget!"  (in most cases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know he has to do anything).  The parameters of th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e ingeniously named.  If you give someone orders which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on parameters," you are telling them what they can or cannot do.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's parameters (quite ditto, to say the least)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balance in this document, here are some command/paramet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"His name is " $name " and he lives at " #housenum $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C        ^ SC      ^ SV        ^ SC            ^ IV      ^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153464 $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C    ^ IC   ^ 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String and Integer variables and constants are abbreviated to SV, 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 and IC; while commands are abbreviated to C. 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ics, but I ran out of room... 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even a partially structured language, labels are requi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!, the way to define a label is to precede it with a colon (: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label in a goto or if statement, don't use a colon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ere! 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Shouldn't be here! (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ver get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ere! (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Put it all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used command of all is the "put" command.  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string of integer variable or constant into a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converting between the two if necessary.  I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       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$salestext into #sales         $salestext = "-100"  #sales =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C    ^ SV           ^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4 into $four                   $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 ^IC      ^ 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the "into" part of the command is mainly for flow, and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he word "into."  It could be "spam" for all the program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...and whatd'ya g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a good grasp of the language, let's put together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get used to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ny little scrip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a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s the string "Enter a number: " to the screen, leaving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s a string from the user, converts it to an integer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variable "#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#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ltiples the value in #n by 5 and then puts the new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r number multiplied by 5 is "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ls the user what their number is when it's multipli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(s): The lines that start with a semicolon (;) are comments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, cut between the little cut marks and paste (edi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er's) it into a file named INSTALL.CFG.  To run i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" at the DOS prompt and Installer will ru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riables have special meaning in the program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nd modified like regular variables, but con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low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file attribute from the file found using the last "find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bits of the value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</w:t>
      </w: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." into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and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Directory of "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*.*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$fname and #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$fnam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5 #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fattr into #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att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or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attr = 0 the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R/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fattr into #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at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attr = 0 t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Hi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fattr into #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att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attr = 0 t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or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y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fattr into #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att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attr = 0 th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 for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Ar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filesleft = 1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LE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1 if there are any more files to be retrieved with find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0 if there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\autoexec.bat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filesleft = 1 the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AUTOEXEC.BAT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filename from the last find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\*.bat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First batch file in root directory is " $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size for the last file found using the findnex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all files found with the c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*.*"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d all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#total #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filesleft = 1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#total $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Total: " $total " by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PY.CFG for an example using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AS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last result of an arithmatic command.  The arithmat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add, and, dec, div, inc, mod, mul, or, sub and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5 into #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#sal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2 into #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#sales was " #lastresult " before and " #sales "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percentage calculated by a pctba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PY.CF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color used for writing text on the screen with writeln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string-writing commands.  The bit layou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= fore + (back * 16) + (blink *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screen to bright wr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text in yellow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8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1 "Yellow on r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quote characte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e said, " $quote "Hi there!" $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AD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s the readfield command, if there is a numb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ea, to increment or decrement it by one when the user presse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0 into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1 into #read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Use the up and down arrow keys to adjust th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eld 1 2 10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current cursor X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60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24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#x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wherex into #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wherey into #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(" #l1 ", " #l2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current cursor 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*.*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$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5 #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#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for the commands ar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ar           -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ar           -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var]         - Variabl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ar1 | #var2  - Either variabl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"#val" to the current value of "#var", placing the resul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0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#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0 + 20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nd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nds the value of "#var" with "#val", placing the resul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nd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att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urrent screen to a temporary page and chang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view that page.  All screen writes take place on the hidden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  Use show to restor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ite 40 "� # � #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enter #y $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the text "$text" on row "#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textcolo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dir 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urrent drive and directory to "$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Which directory to change to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os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last opened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3 3 20 20 79 79 79 "Window!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o the end of the current line, using the color in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textcolo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 or text window to the color in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textcolo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a #num $comma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commas to the value in "#num", storing the result as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$comma'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siz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unt $filespec #attr #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s the number of files matching "$filespec" and "#attr"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in "#total".  Stores the total size in "#fsiz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concurrently with find and find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PY.CF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c #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s "#var"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78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78 - 1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skfree $drive #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amount of space free on "$drive" in "#free".  To ge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current drive, use "" for "$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ree ""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#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#n $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free " bytes free on current 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v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s #var by #val, storing the result in #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iskfre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copy $source $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file from "$source" to "$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y "\autoexec.bat" "\autoexec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expand $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"$filename" into a fully qualified pathname, including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." into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and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Current directory is " $cu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 $filespec #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parameters for the findnext command.  The fin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iles (one by one) that match the wildcards in "$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ve attributes that are specified in "#at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6 5 4 3 2 1 0  (2 ^ x or 1 sh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</w:t>
      </w: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</w:t>
      </w:r>
      <w:r>
        <w:rPr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list of files, only the ones marked with a *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: find "*.sys"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Arc R/O          &lt;- doesn't matc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NFIG.SYS   Arc R/O          &lt;-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SYS       Arc R/O Hid Sys  &lt;- has sys attribute,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.SYS    Arc R/O Hid Sys  &lt;- has sys attribute,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IDX    Arc R/O Hid      &lt;- doesn't match wildv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att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oses the file opened with "f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"test.$$$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"H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"test.$$$"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#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open $filename #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file "$filename" in write (#mode = 1) or read (#mod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clos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ead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line of text from the file opened with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clos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write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list of variables to the file opened with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clos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xecution of the program to the line labelled with "lab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current line onto the gosub stack.  Use RETURN to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 into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M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2 into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M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#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xecution of the program to the line labelled with "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att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toxy #x 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to (#x, #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wherex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condition the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is true, then execution is transferred to the lin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.  These are the possib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1 = var2   the two variabl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&gt; var2   var1 is greater than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&lt; var2   var1 is less than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 &lt;&gt; var2  var1 is not equal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f var1 and var2 are not the same type then var2 is converted to var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fatt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c #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mnts the value of "#var"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"*.*"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#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#" #fn " " $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filesleft = 1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ength $str #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length of string "$str" in "#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"123456789"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Length is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kdir 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directory "$dir".  If there is more than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it will create them all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ake what directory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d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modulos arithmatic on "#var" and "#val"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var".  The modulos of two numbers is equal to the remainer of div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div 3 = 33 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d 3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00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#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00 mod 3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ul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s the value of "#var" by "#val" and stores the resul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5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#n 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5 * 3254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r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or's the values of "#var" and "#val"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r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54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54 or 128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tbar #x #y #len #sofar #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"percent done" bar at (#x, #y) with a length of "#len".  "so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ow much of the total, "#tot", has been finished, ie: for 5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ut of 17, #sofar would be 5 and #tot would be 17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percentage in #percent.  The bar is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ercent = #sofar * 100 div #tot    &lt;- the calculat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vered = #percent * #len div 100  &lt;- the length of the cove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covered := #len - #covered       &lt;- the length of the uncove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OPY.CFG for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 val in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 value "val" into the variable "var".  It automatically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value to the type of variable, ie: it will convert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lue to store it in an integer variable.  "val" can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Text" into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"Text"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99' into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"99"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99 into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#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99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Text" into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"Text" =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99" into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"99" = 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99 into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99 = "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 #val #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a number x, so that 0 &lt;= x &lt; "#val", and stores i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#wherex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line of text into the variable "$s", converting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your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Ag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#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Dat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Name: "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Age: " 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field #x #y #len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delimited field from the user at (#x, #y).  Fills the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of "$s", and then pads the rest using spaces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extColor.  Hitting ESC while editing brings back the defaul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hown, pressing any character key will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: Moves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: Moves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: Moves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: Moves curs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: Deletes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: Removes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: Restores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if #READUPDOWN is no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: Increases the value of the field by one if i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: Decreases the value of the field by one if i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1 "Demo Instal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25 "(c) 1994 by Matthew Mastrac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har 1 2 1840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5 10 75 14 68 79 68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9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Enter something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63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 -- Default Response -- " into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eld 24 12 50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 typed: "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key $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key from the key buffer if one is available, or else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the key is a regular one, it stores just the ascii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$key", else it stores a space in the first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an code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it a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$s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n = 1 the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 hit an extende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You hit a regular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the last linenumber off the gosub stack (effectively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fter the go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gosub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RITE/R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write n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riteln n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list of variables to the screen "n" times. 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that has a multiple-char pattern instead of a single ch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rwriteln" put a carriage return after each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8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ite 666 "#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# 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ishes last bit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 the display page back to the page that wa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uild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upper $s $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 string "$s" to uppercase and stores it in "$up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a string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per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the value of "#val" from "#var", storing it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5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#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5 - 100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str $s #start #len $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substring of "$s", starting at "#start" and ending "#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ater and stores it in $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." into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and $c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$curdir 1 1 $cu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Current drive is " $curdrive "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op #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 the script, returning to DOS with an errorlevel of "#errorle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can be tested using the "if ... then" batch comm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rrorlevel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#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#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pos $substr $s #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s "$substr" in "$s" and places its location in "#pos". 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ABCDEFGHIJKLMNOPQRSTUVWXYZ" into $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nter a let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per $s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os $s $alphabet #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Letter " $s " is at position " #num " in the alphab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xtwin [#x1 #y1 #x2 #y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window for text on the screen.  To reset the coordinat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 5 5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hi hi hi hi hi hi hi 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9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35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Outs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#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"#secs" seconds and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losewi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indow #x1 #y1 #x2 #y2 #c1 #c2 #c3 [$title [#typ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 window from (x1, y1) - (x2, y2) with the border color of "c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color of "c2" and the title color of "c3".  The tit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 If the title is blank, the window will have no titl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0, which explodes the window on to the screen, or 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window horizontally and then vertically.  To specify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ndow title, put "" as the title, or else the title will be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Use closewin to close the last windo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5 5 50 10 31 31 31 "Demo Window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 7 6 4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window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Non-window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/WRITELN/WRI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rite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to var [var1 ... [v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/wr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variables/immediate values passed to it.  Writeln g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 after print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output from the write and stores it in the variab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Used for concatinating strings and construct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456" into $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89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23" $s #n " &lt;- 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s "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#n $s "123" " &lt;- rever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s "789456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to $number $s "123"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$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s 456123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ritechar #x #y #n $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"#n" times, the first character of the string "$charac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#x, #y) in the current text color.  Useful for flashing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31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1 "Demo Instal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25 "(c) 1994 by Matthew Mastracc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7 into #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har 1 2 1840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or #var #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wise xor's the values of "#var" and "#val" and stores then in "#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128 into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#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"128 xor 255 = "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runtime errors that can occur in the program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ps up that isn't on this list, please contact m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Too many open files (increase files=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CHECK: Script Syntax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program is included with the package to make scrip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asier.  It analyzes the script and generates a list of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(preceeded by either an E- or a W-) to help you isolat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CHECK scriptname [&gt; repor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Errors and warnings for CHECK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rrors and warnings you can recieve from th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(E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at you are trying to put an integer result in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olean test in an if ... then statement is not one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bel used in an if ... then or goto statement couldn't be foun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at the label is in the format of ":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usually means that a quotation mark is missing from a str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at you are trying to put a string result in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ually means that some non-optional parameters are missing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mand is invalid or misspelt.  Check the reference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pelling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at you are trying to "put" a value in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likely that a # or $ is missing from the start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(W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O"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ually means that "INTO" is either misspelt or missing from a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If your script doesn't work properly, che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"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ually means that "THEN" is either misspelt or missing from an 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If your script doesn't work properly, che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COMPILE: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 program is included with the package to conver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a binary form when you want to complete your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he .CFG file and compile it to a .DAT file.  When a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there is only one difference.  When an error occur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are displayed, but not the actual line data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after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PILE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s you can recieve from the COMPILE program during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ones you recieve from the 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urrent demos that come with Installe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CFG  - Demonstrates how to read configuration from the use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.CFG - Number guessing game, shows how to use if ... then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tos an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CFG   - Fully-fledged, copying, install program.  Shows how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given by the user and how to displa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screen. (uses pctba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Keep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a bug anywhere in the program on in the documenta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t immediately to one of the addresses below.  Also, if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one of the examples or have one that's better, send it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 if you have a suggestion, send it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mail (most stable, unless my house moves without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4 Sandpiper Circl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K 3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also quite stable, but preferably bug reports and ord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3) 275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pm to 9pm weekdays (local time for Calg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9am to 9pm weekends   " 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not sure if it'll be up for much longer, but worth a tr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conveni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ban@cambo.cpubbs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pretty s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34/40 @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net (a little more s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:5500/905 @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