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 NETR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LOCK() with optional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RLock( [&lt;nWaitSeconds&gt;]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WaitSeconds&gt;] is the time in seconds to retr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NET_SECS (defined in netutils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lock i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ly attempts to obtain record lock for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s.  Returns TRUE if lock was successfu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uccess := NetR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ETRLOCK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Berend M. 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ETAPPEN NETDEL NETFLOCK NETMODE NETPACK NETUSE NET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