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SY-DOOR V2.5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name     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name      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    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      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/province  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ry        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P/postal code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          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did you find Easy-Door?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format:    3' 1/2" (720k)   or   5' 1/4" (36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a Fidonet member your registered ver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 by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 Node number if applicabl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y-Door Library:       $25 (US) or 30$ (CAN)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r used:                  QuickBasic 4.5: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DS 7.1: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sual Basic for DOS: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yment must be in US or Canadian fund.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ey order only. Do not send cash b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tin Bou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207 du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p-Rouge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1Y 2T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