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phen E. E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s small program will change the color of characters on your scree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 to use.  Just type  COLORS  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NSI.SYS or NANSI.SYS, or another similar driv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IG.SYS file to make this progra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program.  Distribute it freely, but please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 E. Ell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