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7 - (07/2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Shows Disk Serial Number After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Assign "Names" To User-Chose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scellaneous Small Changes/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ew Voice Support Number &amp;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 - (06/1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X" Command-Line Option To Exclu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Enhanced "/A" Command-Line Op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 Files With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Groups" Of User-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"/CFG" Command-Line Option To Set Up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how A Specific Group, Use The "/U[#]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"No Sorting" &amp; Top/Bottom Output Were Chose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till Be Displayed In Left/Right Or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5 - (05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Maximum Displayable Files Per Directory To 1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rmFeed At End Of Listing When Using Re-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M" Command-Line Option To Show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figurable Separator Character For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Disk "Total/Free Bytes" Summar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A File's Date Had "00" For The Month And DD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Mode, Garbage Would Be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- (05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-Wrote "Display Attributes" Section To Standard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Make It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File Size Commas" Op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or Characters. 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, Comma, Period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Have Entire Entry Shown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With This Option OFF,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(Size, Date, Time, Etc)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Set Up In The "Program Colors" Secti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All Parts Are Sho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 File Attributes In 2 &amp;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 Due To Space Limitations, File Size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cally Be Displayed In "KBytes"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In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cond Line Of Header Did Not Cent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- (05/1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text Sensitive Help To All Menus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 So, DDCONFIG.DOC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Top/Bottom" Output,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In Order From Top To Bottom Instead Of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/S" Command-Line Option (Sort By Size) To "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/S" Will Be Used Later To Displa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c(s) In The Current Directory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0 Command-Line Option For "Auto-Detec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Of Th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ree Space Percentage To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Sometimes Occured When Using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Spe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row Off The Column Formatting In D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nally Squashed A Bug That Would Make Some Files 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