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with the special, NON-ABRASIVE, cleaning diskette  and 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Rosenthal Engineering, this program safely removes 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delicate  read/write heads of floppy disk  drives.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performance  and  errors can often be  traced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 particles;  dirt, dust, oxides and smoke that accumulat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Disk Drive Clea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 program and documentation to a working directory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f your floppy drive ever becomes so contaminated that it will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a  floppy  diskette, you will not be able to  read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program from a floppy disk either. Save it on your hard driv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fely and effectively clean a floppy disk drive, dispense five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cleaning solution, supplied with the kit, onto the fabric 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head access slot of the special cleaning diskette.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 is  isopropyl alcohol, so use appropriate  precations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flames and ey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cleaner diskette into the drive normally. Different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eaning  disk  are reserved for scrubbing,  cleaning  and  po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avoid recontaminating the progressively cleaned hea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approved, NON-ABRASIVE cleaning disks may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The fabric material of these diskettes is less 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ustry specifications for the actual magnetic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Disk Drive Cleaner program from the DOS prompt.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to enter the letter of the drive to clean. The  whol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four minutes to clean even the dirtie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cleaning diskett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pproved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ORDER.FRM  contains a convenient order  form  to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order additional cleaning kits. Only  NON-ABRASIV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, approved by Rosenthal Engineering may be u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y This Software Without a 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The Disk Drive Cleaner program may be ru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 in the drive for demonstration and evaluation.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you have not inserted an approved, NON-ABRASIV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played; however the program will function normall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the special cleaning disk presents a running torque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0.9  ozf-in (65 gcm) with the heads loaded, so withou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 the demonstration will be considerably quieter than  normal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 cleaning  diskette in place, you  should 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the drive go through its distinctly different cleaning cyc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sten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Disk Driv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methods used for cleaning floppy diskette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nvolves at least partial disassembly of the disk drive and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of  the heads and should be reserved for  technically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personnel.  The second follows the directions printed  on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leaning disk kit available, but is not as effective a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l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involves directly cleaning the internal disk drive hea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and should therefor, be left to competent technical  perso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volved with manufacturers factory service. With th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cost  of new disk drives, it is rarely practical to  inves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rvice, unless the drive is special or particularly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;  For  example, drives used in automatic  mass  disk  dupl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drives  may  be  easily replaced, and  new  drives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bout the same (and often less) cost of repairing  a 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ive is particularly filled with debris, say from attempt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ette  buttered with peanut-butter and jelly, this may be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of salvation. The contaminated parts are gently cleaned with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  rags  and isopropyl alcohol. Several rags are used  so  the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progressively cleaned with fresh clean rags. Care is made  t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taminate a freshly cleaned surface with a dirty clean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the heads themselves must be done extremely  delicately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er  plastic  (Poly  Chloride) jacket  of  a  floppy  diskett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  material (polyethylene terephthalate), thinly (.0001 inch or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nominal)  coated  with  iron oxide (rust) and  a  binder.   The 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designed to make intimate contact and ride directl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 medium.  A delicate spring forces the read/write heads  to 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very thin magnetic surface. Technicians must use extrem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o  exceed  the  the pressure normally exerted  by  the  spring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burnishing heads must be done in-line with the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gap. A read/write head is a very small core wound with a coil of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. You can picture these tiny heads as a donut or bead (toroid)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slot  cut through it from the center to the outside. The  toroi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bedded in a ceramic or plastic material so the slot, or head g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called,  is exposed at a polished surface to  contact  the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The head gap rides perpendicular to the direction of tra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lined up like the spokes of a wheel, and should be clean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When burnishing, the heads and cleaning fabric must b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across the head gap following a radial path like the sp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ette being the wheel. Technicians cleaning the head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 isopropyl alcohol and "Lintless Head Cleaning  Swabs"  (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ent  #GC 32-3081 or Radio Shack #44-1094). Again, use several swab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 is not recontaminated, as the surface area of the swabs  i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at of a cleaning diskette. This burnishing should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a normal cleaning using the Disk Drive Cleaning program,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technician  (I hope this applies), can not physically  burn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t the same high speeds the program does so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will also notice that the program will exercise the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with or without the cleaning disk in place. This can ofte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reeing  a  drive mechanism  or  lubricating  (*SPARINGLY  PLEASE!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and bearing pa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"smear it around" method described on the package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kit I've seen. You apply their cleaning solution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r fabric cleaning diskette. The user then enters a DOS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nd the computer tries unsuccessfully to read the single outsid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it  gives up with an error. Abrasion is not generally  of  conc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eads are not oscillated or burnished across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 only runs for about thirty seconds or les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"smear it around" method, only a very small area of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used, and no effort is made to reserve differen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ette  for progressively cleaner operations.  Th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area  of  the cleaning diskette that is  accessed  quickl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, and the absolute maximum usage that can be squeezed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 is between ten and fifteen times. Dirt from the  hea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cleaning disk, and visa versa, until all are abou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ffort made to burnish the heads against the cleaning surf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al gyrating radial motion (like cleaning spokes on a wheel)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 head gap area is not serviced as effectively as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program does. The remaining residue is left to attract mor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most of these "smear it around" method kits recommend repeat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rty hours of us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drive becomes so contaminated that it won't read th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reliably, you will get a DOS error message or an "Error!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rrupt." message. The only advantage to the "smear it around"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opefully get the disk drive clean enough to at least loa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leaner program. It's best to keep a copy of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hard drive so you won't be depending on the same drive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liab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 Clean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 computers  employ cooling fans to circulate air through 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operation.  Unfortunately, along with the air  comes  du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icles. Sometimes the dust will accumulate sufficiently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problems with floppy disk drives. For example,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near the center of the diskette which the computer uses to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osition of the rotating disk. An electric eye, made u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cell and a (often invisible infared) light emitting  diode 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e. Other electric eyes monitor other holes and notches  f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media type, disk in position, etc. If dust accumula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hat any of these electric eye sensors become obscured,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roperly.  This  is rarely a problem, and can  be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vacuuming the disk drive through the slot. There are  small, 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cleaners sold for this, but just use a standard tank and hos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 cleaner  with a small crevice tool attached. There is no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  the disk drive itself. If more cleaning is required,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by a competent service technician. This type of cleaning  is 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ts description is included to b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used by Dirty Disk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drive read/write heads actually contact the magnetic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of the floppy diskette itself. This magnetic coating is very th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  the  thinner,  the  better, about  0.0001  inches  or  l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how thin this is, a human hair is 0.003" (30 times larger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 particle is .0015" (15 times larger), a finger print is 0.006"  (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larger) and a tobacco smoke particle 0.00025 (2 1/2 times 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est  separation of the head from the oxide  coating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ansferring data between the head an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diskettes are finished to a surface roughness of 3  micro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 um)AA maximum.... That means shiny smooth. The diskette rub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head at about 300-360 RPM, so this is no place for  di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  abrasive to the surface. With clean heads, a good 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ypically  have life expectancy for media wear of 5  million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,   well  maintained  disk  drives  are  more  reiable  and 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wear and diskette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kette Quality Affects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coating of magnetic oxide passes across the head gap,  a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assed through its windings forms an electromagnet that ca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flux to take the most conductive path across the gap in th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is  gap  is clean (especialy of magnetic  oxides),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ally  conductive path is the surface of the oxide  coating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magnetized and remains so even after the disk is removed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s high as 17,436 bits (1's and 0's) per inch on a surf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ixth the thickness of a finger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information back off the diskette is even more  critical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gnetic medium passes across the head gap, the very tiny  magn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induce a voltage in the read/write head which recover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dirt builds up between the magnetic medium and the  critical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the effective clipping rate det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standard (ANSI) sets the minimum magnetic clipping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at  40%. Typically a better quality diskette will be  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60% and some even as good as 70%. A good judge of the qualit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the guaranteed minimum clipping level, but you'll have to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ropout  (which is a loss of data) is defined as signal level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amplitude to be read consistently by the syst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written at 6.0 volts and read back at 2.4 volts represents a  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in  signal amplitude, which means a signal of 40% remaining  (a 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 level).  When dirt accumulates at the head  gap,  the 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deteriorates  rapidly  and when a clipping rate  falls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, it is considered a missing bit (drop ou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rror  that  increases  as  the  disk  read/write  heads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 affects  the  peak voltage variance,  or  modulation 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 is the difference (or variation) from the average sig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an average signal level produced when a diskette  pa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gap is 6.0 volts, but within a five millisecond time span  r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volts, a modulation error of 10% has been measured. This error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 write/read responses and becomes especially pronounc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of low quality, damaged, irregular or the heads were no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lose  tolerances required to  write  and  recov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heads  and the diskette, the  importance  of  us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periodically cleaning disk drive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and Sto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 sm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 smoke  is  one  of the worst substances  for  causing 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Smoke particles are about two to three times the thick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magnetic oxide coating and are particularly nast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ticky  tar  nature. Airborne smoke particles are  draw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nd  circulated by the cooling fan. Smoke  particles 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th the size of dust particles, so air filters that trap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may not restrict the smoke. Diskettes exposed to the air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 computer are extremely vulnerable to  smoke  particles. 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around  high voltage sources like CRT monitors,  get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ic electricity. The electrostaticly charged smoke partic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 to surfaces around the computer and the smoker.  Floppy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particular  affinity to tobacco smoke,  especially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being left out of their protective envelopes and stor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ep a Clea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 your  hands and don't eat or drink when  handling  diskette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 a disk drive, the contamination on the  disk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d   onto  the  read/write  heads.  The  heads  should   be 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using the Disk Drive Cleaner program and cleaning kit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 accumulated  on  the  heads  does  not  migrate  to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If  you exchange diskettes with others who may not  tak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seriously, you should take it upon yourself to clean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drives following the ex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touch  or attempt to clean the surface of  the  diskettes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Diskettes Away From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with  permanent  magnets  (like  cute   refrigerator   magn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s  (like calculator type power supplies), electric  mo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bells create strong magnetic fields and will destroy your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magnetic  fields away from diskettes and never allow magn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omput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Physically Abuse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nd,  fold,  paper clip, rubber band or  place  heavy  obje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Use  only felt tip pens to gently write  on  diskette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all point pens and pencils. Keep diskettes out of direct 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. Any of these will cause damage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ng Your Valu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ime to deal with a computer related problem is befor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way to protect your valuable data is to make copies of 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t in a safe place, preferably at a different location. Safet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made on computers properly maintained with the Disk Drive 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liable should they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scheduled periodic cleaning of your computers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duce  data  loss,  unreliable performance  and  error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  foreign  particles,  dirt,  dust,  oxides  and  smok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on the 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often  you  need  to  use the Disk  Drive  Cleaner  depend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 environment, the amount of use your floppy disk driv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and cleanliness of the diskett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utomatically fed disk drives employed in mass disk duplicatio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full  time  basis, it's not uncommon to  use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daily. These drives are usually specially modified for th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ce and are often quite expensive. If distribution disk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sistently good quality, the drives must be properly maintai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Well  cleaned drives will produce better results and  last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repairs and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uters  in most non-smoking offices,  most  diskett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cleaning diskette drives after only 40 hours of use, 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n environments of dust, smoke and dirt. Once every six month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requirements of the majority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used in non-smoking, low dirt and dust offices se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 for  at least ten to fifteen uses with this  program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ordering additional cleaning kits. Always ord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kits in the sizes you use, so you won't run out when you ne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rive Cleaner runs using DOS 3.0 or higher and has been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hrough  6.0. This program supports the approved  cleaning 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ll  3 1/2" and 5 1/4" double  sided  floppy  disk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drives A-C. Sorry but 8" and single sided approved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 are not available except by special request. Use  only  NON-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 approved  by  Rosenthal Engineering  for  us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rive cleaning kit comes complete with isopropyl alcoho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bottle  that makes it convenient to dispense for cleaning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dditional solvent, isopropyl alcohol is the same ingredien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mon rubbing alcohol and is available quite inexpensively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Isopropyl alcohol is flammable. Keep away from heat and  fl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cap  tightly secured when not in use and out of  the  r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Isopropyl alcohol is irritating to eyes, so avoid eye 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ye contact occurs, immediately flush eyes with plenty of water f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minutes and call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afety Data Sheet                        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ame:    Disk Drive Head Cleaning Kit ( Fl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A.S. Number ..............  67-6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.....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...............  ca.  180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Pressure..............  ca   33.0 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Density...............  ca.  5.0  Ai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ion rate............  ca.  0.8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bility in water.........  ca.  100.0 g/10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avity............  ca   0.80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volatile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organic compounds..  785.00 gms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 less H2O &amp; exempt solvents   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..........................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cosity....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................. 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r........................  Alcohol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Fire and Explosion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Point.................  ca.  53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LEL......  ca.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UEL......  ca.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gnition temperature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inguishing media.........  CO2, Foam, Dry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re fighting procedures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al fire and explosion hazards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PA Haz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reaction hazard....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Re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............................. 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/Conditions to avoid.... 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Polym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zardous polymerization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decomposition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 Monoxide and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Environ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 to  other  sections  of  this  MSDS 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  physical   and   health   hazards,   respi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,  ventilation and personal protective 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inguish  all ignition sources. Cover and collect 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id  with absorbent material such as a paper wiping 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n up residue. Place in an approved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inerate   in   an  industrial   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 to be disposed has a U.S. EPA 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D001 (ign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 Hazard Class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..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te..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ic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Suggested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 flush  eyes  with 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 Get immediate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ush  skin  with  large  amounts  of  wa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tion persists, get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igns/symptoms occur, remove person  to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. If signs/symptoms continue, cal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wallowed, call a physician immediatel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e  vomiting at the instruction of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 give anything by mouth to an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Precautio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protection................     Avoid ey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protection...............     Avoid sk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entilation.. Use in a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iratory protection... Avoid inhalation of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Accidental Ingestion... Do not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torage... Keep out of the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and Explosion Avo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away from heat, sparks, open flam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              Value     Unit   Type    Auth   Sk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     ----   ----    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400       PPM  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5       MG/M3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30       MG/M3  STEL    ACG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 400       PPM    TWA     OS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0       MG/M3  TWA 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25       MG/M3  STEL    OS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kin Notation: Listed substances indicate with "Y" under 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potential contribution to the overall  exposu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aneous route including mucous membrane and eye,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 or,  more  particularly, by  direct  conta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Vehicles can alter skin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xposure Lim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IH: American Conference of Governmental Industrial Hygie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:  Occupation Safety and Healt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Health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  Eye  Irritation: signs/symptoms  include  r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lling, pain, tearing, and hazy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d Skin Irritation (after prolonged or repeated cont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/symptoms can include redness, swelling, and 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ITH PRE-EXISTING SKIN DISORDERS MAY BE MORE  SUS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MAT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ous  System  Depression:  signs/symptoms 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headache,  dizziness,  drowsiness,  incoordina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d   reaction  time,  slurred  speech,   giddiness 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ritation    (upper   respiratory):   signs/symptoms    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soreness  of  the nose  and  throat,  coug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estion may cause: Irritation of Gastrointestinal T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/symptoms   can  include  pain,   vomiting,   abd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rness, nausea, blood in vomitus, and blood in f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ious System  Depression:  signs/symptoms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headache, dizziness, drowsiness, muscular  wea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ordination,  slowed  reaction  time,  fatigue,   bl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, slurred speech, giddiness, tremors and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iration Pneumonitus: signs/symptoms can include coug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 breathing, wheezing, coughing up and  pneumo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lth Haz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 CONTAINERS AND THE POTENTIAL LOW LEV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 TO THIS PRODUCT, MANY OF THESE HEALTH EFFEC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CCUR UNDER ANTICIPATED U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 N/D - Not Determined     N/A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on this Data Sheet represents our  curren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st  opinion  as to the proper use  and  handl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under normal conditions. Any use of the produc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 conformance with this Data Sheet or which involv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 in combination with any other product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