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/State/ZIP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o orders outside the US at curr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(______)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:_________________ Occupation: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email address (Internet, Fidonet, Compuserve) write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here to indicate how you want to be notified about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E-Mail   [  ] Snail-Mail    [  ] Don't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 type: [  ] 3 HD (1.44)  [  ] 5 HD (1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3 DD (.7)    [  ] 5 DD (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Program:                H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:                          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cks payable to Graham Ol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