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DATA PROTECTOR v2.0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DATA PROTEC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Version 2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 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 : HOW TO AVOID READING THIS USER MANUAL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 A daily work with DATA PROTECTOR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1. EXAMPLE N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ING ALL THE RESTRICTED INFORMATION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2. EXAMPLE N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SMITH IS USING YOUR COMPUTER 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3. EXAMPLE NO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JONES IS USING YOUR COMPUTER 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4. EXAMPLE NO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ROBERT IS USING YOUR COMPUTER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5. EXAMPLE NO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USING YOUR COMPUTER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 How to continue from here 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 : INTRODUCTION 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DATA PROTECTOR 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our manual 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 : INSTALLATION 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 Hardware requirements 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2  Installing DATA PROTECTOR on a hard disk . . . 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 Removing DATA PROTECTOR from the hard disk . . 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: HOW TO PROTECT FILES AND DIRECTORIES 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Setting up protection fo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SP.EXE program) 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  Starting the "PSP" program 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2  Setup menu 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1  Creating the user setup 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2  User setup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or removing a protec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the current driv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user setup menu  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or removing a prot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file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3  Changing the user setup 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4  Deleting the user setup 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5  Master Password 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6  Encryption method 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  Report menu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1  General report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2  User report 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3  Hidden Files/Directories report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4  Log report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5  Delete Log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4  Program exit 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Running the protection (LOGIN.EXE and 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) 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Summary  . . . . . . . . . . . . . . . . . . . . 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.  SUGGESTED PROTECTION STRATEGY . . . . . . . . . . . 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: IMPROVING YOUR DIRECTORIES/FILES PROTECTION . . . . 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: POTENTIAL CONFLICTS WITH OTHER UTILITIES 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  Adding files to the automatically hidden list 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: USEFUL TIPS . . . . . . . . . . . . . . . . . . . . 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: COMMONLY ASKED QUESTIONS  . . . . . . . . . . . . . 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: COMPUTER SECURITY . . . . . . . . . .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. . . . . . . . . . . . . . .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ser  of  DATA  PROTECTOR  program  must   accept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S SUPPLIED AS IS.  PIGAS Inc. 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 EXPRESSED   OR   IMPLIED,   INCLUDING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PURPOSE.  YOU HAVE BEEN NOTIFIED THAT IN A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IN DATA PROTECTOR,  UNRECOVERABLE DAMAGE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OCCUR.  IF YOU USE DATA PROTECTOR, YOU ASSUM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AND LIABILITY FOR ANY LOSS OR DAMAG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NDIRECTLY  ARISING OUT OF THE USE OF THE PROGRAM.  PI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 ASSUMES  NO  LIABILITY   FOR  ANY  DAMAGES, 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INCIDENTAL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.  IN NO EVENT SHALL PIGAS Inc.  AND/OR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BE  LIABLE FOR ANY DAMAGE EVER EXCEEDING THE PRIC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CENSE TO  USE  THE  DATA PROTECTOR.  SOME STATE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 THE  EXCLUSION  OR  LIMITATION  OF 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,  SO THE ABOV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PPLY TO  YOU.   THE  DISCLAIMER -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ED, INTERPRETED AND GOVERNED BY THE LAWS OF TH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PROTECTOR  version  2.00  SHAREWARE  is  a  "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" and  is  provided  at  no  charge  to  the  us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Feel free to share it  with  your  friend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do  not  give  it 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e  essence  of  "user-supported"  software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, at the same  time,  provide  incentiv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ser  of  the  DATA  PROTECTOR  SHAREWARE  program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pay for his copy within 30 days of first 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will be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will license one copy for  use  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book.  For example,  this 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ople and may be freely moved 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License arrangements  may  be  made  by contacting Pi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the DATA  PROTECTOR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  of  remuneration  should  follow  our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(see fil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 a  copy  of  the  DATA 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  along  to  your  friends  for eval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courage them to register their copy if they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AVOID READING THIS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first time you are using DATA PROTECTO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ant to try it before reading the whole us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LLOWING  EXAMPLES,  IT  WILL  TAKE  A FEW MINU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HOW THE DATA PROTECTOR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int the file demo.doc BEFORE continu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                     A DAILY WORK WITH DATA PROT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stalled  DATA  PROTECTOR,  the  install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name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 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MY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SECRET  ... s1.dat , s2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LETTERS ... secret.let,inv.let,pro.le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MITH ........ smith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JONES ........ jone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also built the necessary user setups.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,  we  will  explain how to create a user setup, b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let's try  to  see  how  you  can  use DATA PROTECT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/decryp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AMPLE  WILL  REFER  ONLY   THE   INFORMATION 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  ALL  OTHER  FILES  AND DIRECTORY WILL NO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EXAMPLE NO 1:  HIDING ALL THE RESTRICT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first example, we  will  demonstrate  how to hid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information from an unauthorized user.   (Normally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use this option, before turning the computer off)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 the  unauthorized  user   access  ONLY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name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..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��PUBLIC ....common.1 , common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we don't mind that  anyone  using  our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access  to  the  directory c:\PIGASTST with al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to C:\PIGASTST\PUBLIC  with  all  it's files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r, should not have access to C:\PIGASTST\MY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:\PIGASTST\SMITH and to C:\PIGASTST\J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, we will show how to  create  this  configuration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's see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"C:\PIGASTST" directory,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now   on   the  only  the  files  under  c:\PIGAST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igatst\public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 diskette  or using powerful disk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you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: You are now in the "most restricted user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EXAMPLE NO 2: MR. SMITH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Smith to work 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MITH .....smith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mith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ime, you will type it for him ..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 restricted  files  and directories for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smith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Smith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confidential  information becomes hidden.  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EXAMPLE NO 3: MR. JONES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Jones to work 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login.exe , logout.ex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JONES .....jone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Jones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 restricted  files  and directories for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jones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Jones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 confidential  information  becomes hidden 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EXAMPLE NO 4: MR. ROBERT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Robert to work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MY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LETTERS .. inv.let , pro.le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y attention that Robert  should  NOT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IGASTST\MY_DATA\LETTERS\secret.l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obert wants to start working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robert friend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restricted files and directories  for 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 from  a DOS diskette or using powerful disk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robert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obert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 the  confidential  information  becomes hidden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EXAMPLE NO 5: YOU ARE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now that YOU (the master user) would  like  to  wor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 : "masterp" here  is  the  original password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 to change it  when  you  define  all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' configuration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master  user, you now have ALL YOU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gain  (just   as   if   there   were  no 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inished your work,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s illustrates how to  execute  DATA  PROT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 can see, it is very simple to use once you hav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and the data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                     HOW TO CONTINUE FROM HE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seen how DATA PROTECTOR really work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how you can  create the user's configur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ou need to read chap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ading these chapter, try to learn from  the  example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, and change them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feel  that  you  understand  how  to  create you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you can delete  the  directory C:\PIGASTST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ubdirectories B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ember to copy the PSP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suggest the you will copy it to C:\PIGA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member  to  copy  the  LOGIN.EXE  &amp;  LOGOUT.EXE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DO  NOT  COPY  THEM  TO  A  DIRECTORY 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(otherwise  you  will  not  have  an 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/logout program.  If this  will  happened 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e login.exe program by copying it  from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by typing: copy a:pigas.01 login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using DATA PROTECTOR.   We  hope  you  will 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 our  software  and that you will realize that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simplicity of use,  DATA  PROTECTOR  is one of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products  on  the   market   today   for   prot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your PC and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ATA PROT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s  a  standard  DOS  utility 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confidential  information  from   being   access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 users.   Once  the  information  is  protect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otally unavailable to  the  user(s) even using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tilities or booting from a DOS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ncludes the following featur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very simple call to start or end  a  user  working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ur login/logou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 sophisticated  protection  scheme to hide all the data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ssibility to define  an unlimited number of user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ith a uniqu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plete reports  about  any authorized/unauthorized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fast hide/open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 easy-to-use  configuration program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files and/or directories you want to h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 keyboard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u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ATA PROTECTOR manual contains the following chapter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ow to protect files/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ggested protection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proving your directories/file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tential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ful t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pute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hoose, if  you  want, to have this manual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int the file "MANUAL.DOC", located  on  your 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DOS comm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ROTECTOR  is  designed  to  work with most IBM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Your computer should  have  at  least 512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Mb of free space available.  You should  be  able  to 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mputer  with,  at least, version 3.0 of DOS.  Whi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OR works well with the  keyboard,  it is also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 mouse.  Should you decide to use it,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ocumentation for its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DATA PROTECTOR is non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Installing DATA PROTECTOR on a hard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DATA PROTECTOR on your PC, insert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 and type the  DOS  command  DIR  to  check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are presen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ADME   1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STALL  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NUAL  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MO    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      DATA  PROTECTOR   has   been   tested 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vely   in  order  to  be  error-f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ever,  as  a  precautionary  measure,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mmend  that  you  execute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, prior to installing DATA PROTECTO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Do a backup of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of all, it is a good habit to d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ularly, and, secondly,  your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r   too  valuable  to  be  los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thing happen  during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Run the DOS  CHKDSK  command  to 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nstallation  procedure  assumes 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DATA PROTECTOR from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sert your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t the A&gt; prompt,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llow the scree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stallation is complete, you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your hard disk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rectories contain d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delete  them whenever you like, but reme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files  "LOGIN.EXE",  "LOGOUT.EXE", and "PSP.EX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 other directory before dele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will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these programs to any other directory bu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 THEM FROM THE DISK AS LONG AS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user will use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move this program to any other directory bu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 IT FROM THE DISK AS LONG AS YOU ARE US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\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rectories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LTER THEIR NAME AND THEIR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Removing DATA PROTECTOR from the hard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move DATA PROTECTOR from you hard disk 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n as a master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files  and directories will then become un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you can  delete  all  the  DATA PROTECTOR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: C:\PIGAS and C:\PIGASTST, just as you  would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ily with comm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                      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 have seen in the previous chapters, you  -  the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- need to define who should get access to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then, what files and/or directories need to be 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s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user's  configuration,  and to execute it,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OR uses three different files.  They ar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look, first of all, at the "PSP.EXE" file,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rogram used by 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: Files "LOGIN.EXE" and "LOGOUT.EXE"  are  explain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in paragraph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etting up protection fo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order  to  protect  files and directories on your PC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MASTER USER) need to define  the users who should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access to your computer and, at the same time,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files and/or directories you want  to  hid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using the "PSP" program, which allows the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create, change, or delete the user's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!       YOU  (the  MASTER  USER)  are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son who can have access to the "PS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.  Anyone else trying to ru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  see   an   error  messag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.  Since you  are th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le to execute the "PSP" program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re that you remember your passwor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See  also  Chapter 7 "Useful tips" on how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 the "PSP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Starting the "PSP" program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"PSP"  program,  make  sure  that you ar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:\PIGASTST" directory, and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w in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view some of the options available, press the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ollowed by the letter S or R. For options A (About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(Exit), press &lt;Enter&gt; after to confirm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 : If you have selected one option, you can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one by  simply  using the direction arr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keyboard.  If you are using a  mouse, 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to the option you like and clic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look first at the set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Setup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view  the setup menu options, press &lt;ALT S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or click on Setup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screen will be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menu can be  considered  the  real main menu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P" program.  It is in this  menu  that  you  set  up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configuration, creating, changing or deleting a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hanging the master password or the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now examine each option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Creat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user setup,  press &lt;F3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&lt;ALT-S&gt; and F3 from the setup menu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New user setu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you will see two user names already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N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our  user names are used for the demo program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delete  them  later 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      Every name in the List field i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 already  used.   You  can h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y names as you  want, bu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plicate a user name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name field, type in the new user name (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4 to 8 characters maximum; from a to z, numb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) and then press &lt;Enter&gt; - or &lt;ALT O&gt; -, or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o confirm and validate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defining  a  new  user  name,  you must now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for that user  and  define what directories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hide from tha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To move around from one option to the oth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use  your  mouse,  or  type  &lt;ALT&gt;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 letter,  or   use   the   &lt;TAB&gt; 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&lt;Shift-TAB&gt; moves backwar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ETUP contains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User  Name  - displays the user name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it.  In order to  change the user nam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user name field by pressing &lt;ALT U&gt;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new user name (4 to  8  characters  maximu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to z, numbers can be included).  Press &lt;ALT S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new use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:  In case you are changing an old user 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one, the program will  create a new cop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user name.  The old user setup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deleted.   (To delete it, refer to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4 "Deleting  the  user  setup".)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mouse, simply point  and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you would like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assword - displays the user password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it.  In order to change the user password,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on the  user  password field by pressing &lt;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&gt;.  Then type the new user password (6 to 11  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with  case  sensitivity).  Press &lt;ALT S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r Tree - displays all  the directories of a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you  to  add  or  remove  protection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  In  order  to activate this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T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removing a protection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tect a directory, or simply remove its prot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irst the  &lt;arrow-up&gt;  or  &lt;arrow-down&gt; key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on the selected  directory,  and 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 "+" key, on the numeric pad, in order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to that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"-" key, on the  numeric pad, in ord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ection on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: You can also simply hit &lt;Enter&gt;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order to protect or unprotect a directo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A protected directory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in parenthe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ce a directory is protected, ALL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ARE  PROTECTED,  includ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ing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 NOT  PROTECT  THE  DIRECTOR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 the   files   "LOGIN.EXE"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LOGOUT.EXE".   (For  more  detail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two files, refer to paragraph 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also chapter 8 "Useful  Tips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recommendations and sugges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  to   protect   your 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current drive displayed in the user setup menu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change the current drive, press &lt;ALT D&gt;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the list the new drive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  Press &lt;ALT D&gt;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 list - displays  the  files list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or remove protection for the  files.   In  ord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is window, press &lt;ALT L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removing a protection to a fil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protect  a file or simply remove its protection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he &lt;arrow-up&gt;  or  &lt;arrow-down&gt;  key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selected file, and then press eithe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"+" key, on the numeric pad, in order to  ad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to that director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"-" key, on the numeric pad, in ord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ection on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A  protected   file   will 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tting the &lt;Enter&gt;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the  corresponding  directory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NOT HIDE OR PROTECT  YOUR 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ke  it does for directories.  To 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unprotect a  file, 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+" or "-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PROTECT THE FILES "LOGIN.EXE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LOGOUT.EXE".   (For  more  detail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two files, refer to paragraph 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Dir name - displays  the  current  directory  na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hange it.  In order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 press  &lt;ALT  N&gt;  then type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If you do not type in a full path name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hat matches  the  dir  nam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om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File name - selects the file name to be displayed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to  change  the  file name to be displayed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F&gt; then type the new file name and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If  you  would  like  to  display  all the "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, for example,  you  can  do  it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ing *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OK - saves all your changes and quit.  Press &lt;ALT O&gt;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to  save  all  the changes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Cancel - cancels  all  changes.   In order to qui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out saving the last  changes,  press  &lt;Esc&gt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Drive - is used to change the default dri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tree menu  as  described above for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Dir Tree - is used after changing the dir name fiel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file name field as described above for elements  #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Chang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 a user setup, press &lt;F4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and F4 from  the  setup  menu. 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 on  the  Change  user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USER SETU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 a  user  setup,  simply select the user na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the cursor on a  name  from  the list in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and press &lt;Enter&gt;.  The USER SETUP appears for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all  the  changes you want.  (See section 4.2.2 "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", to change a particular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 Delet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user setup, press &lt;F5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and F5 from  the  setup  menu. 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 on  the  Delete  user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USER SETU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elete a user setup, simply select its name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by placing the cursor on it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message appear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confirm the  delete operation or &lt;TAB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You can  also  use  the  &lt;ESC&gt;  key  to  cance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and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  Master Passwor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password is the key to  you,  the  master 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IT,  YOU  CAN  NO  LONGER HAVE ACCESS TO THE "PS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you can no longer  control who gets on your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NOT BE ABLE TO ACCESS YOUR OWN  FILES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LREADY  DEFINED  SOME  OF THEM AS HIDDEN TO EVERY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!  This is why it  is very important for you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ster password that is both  unique  and  a  little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For  the MASTER USER,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lready set, so  all 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change th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ccess to the master password, press &lt;F6&gt;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menu,  or &lt;ALT-S&gt; and F6 from the setup menu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mouse,  simply  point  and  click on th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passwor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MASTER PASSWORD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master password is set  to  "masterp" 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 original,  we know !).  Simply type in the new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(6  to   11   printable   characters  (WITH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)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"ENTER MASTER PASSWORD AGAIN "  appears.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master password aga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: Entering the new password again is done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 sure  that no mistake was made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ound while typing in the password.  If we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this  protection,  you  could 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assword incorrectly (without noticing it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out.  The next time you would have tri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, your password would not have  been 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 as  a result, you would not have be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your own data as a master user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Change  the  original  password  !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ing a new  password,  try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names referring to  your  fami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iends  or...  referring to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uch as "pass", "enter", "pw"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k   about   changing   your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every now and then.  You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most  important  of  all,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NEW PASSWOR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6  Encryption metho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the  encryption method, press &lt;ALT S&gt; then &lt;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CRYPTION METHOD screen is 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encryption method is set to Fast.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option, you have an even better security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ion during the Login  program,  but  it  i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of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up  to  you  to  decide which encryption metho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 F&gt; if you prefer the Fast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 S&gt; if you prefer the Secure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Use the  &lt;ESC&gt;  key  to  cancel the operation and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encryption method, press &lt;Enter&gt; to 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Report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view the report menu options, press &lt;ALT R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or click on Report,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screen will be display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set up  your  user's configuration in the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you also have the  possibility  of  consulting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   You can look at a general report, a user report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list report, or you can even obtain a log report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activities on your computer while you were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rint any  of  these  reports by pressing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tscreen&gt;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now examine each one of thes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 General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report is a report about all the user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 It contains all  the  information  about  them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user name, password, and the list of all hidd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a general report, press &lt;F7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&lt;ALT-R&gt; and F7 from the report menu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General Repor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REPORT screen is displayed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 this  general  report,  you  can  either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-up&gt; or &lt;arrow-down&gt; key to read the report, or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ing the &lt;Shift&gt; &lt;Prtscree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our demo program, you can consult the reports,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ur two defined users : Smith and J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 looking  at the report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from the repor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 User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port, as its name indicates, is a report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user.  Since you can have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 you  may  not want to produce a general repor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users,  in  order  just  to  look at one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a user report, press &lt;F8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R&gt; and F8 from the report menu.  If you  are 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User Repor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PORT screen is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&lt;arrow-up&gt; or &lt;arrow-down&gt; key to selec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 field,  then  press  &lt;Enter&gt;  to confirm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nd click on the user name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 Hidden Files/Directories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dden Files/Directories report lists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which  are hidden every time someone logs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like a "most restricted user" report, and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nfused with  the  general report, which lis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dden data for each specific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such a report, press &lt;F9&gt; from the main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R&gt;  and  F9  from the report menu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Hidden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 HIDDEN screen is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4  Log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 report is  very  useful  to  keep  track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on your computer.  As a  master  user,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know who worked on your PC and for how long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PROTECTOR log report, you can find out exact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he  time  of  every  single  user  logging 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log report does, is record every  single  cal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LOGIN.EXE"  and  "LOGOUT.EXE"  programs.   (F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two files, refer to paragraph 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very useful if, for example, a problem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your  PC while you were away.  You can immediately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who was the last person working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a log report on  the screen, press &lt;ALT R&gt;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&gt; from the main menu, or simply point and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report option,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5  Delete Lo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consulted  or  printed  (with 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tscreen&gt; keys) the  log  report,  you  can  delete i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ing &lt;ALT R&gt; then &lt;d&gt; from  the  main 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ing  and clicking on the Delete Log option,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messag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continue the delete operation or &lt;TAB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in order to cancel i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 You  can  also  use  the  &lt;ESC&gt;  key 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and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Program ex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finished using the "PSP" program, press &lt;ALT 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, or simply point and  click  on  the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screen is display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to confirm your exit from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: You can exit from  "PSP"  in  another  way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&lt;ALT-X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unning the prote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reating the user's configuration  with the hel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P" program (see paragraph A. for  details),  you 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he protection you have jus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with the help of two fil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"LOGIN.EXE" is used to start a user working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 is  used  by  everyone,  from  the  normal  user  ("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 user") to the special user and, of course, by yo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user.  In order to  log  in and start working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, all you need to know is your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ecute "LOGIN.EXE" in two different way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directly the parameters (user name and 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promp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&lt;username&gt; &lt;passwo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all the program without parameters.  In that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will prompt you for the use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2.00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&lt;username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This method is more secure be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 does no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le you typ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ther  file, "LOGOUT.EXE", is used to end a user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It is used  also  by  everyone,  just lik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IN.EX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 protects all the files and/or  directori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 defined  by  the  master  user in the "PSP" program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ouping all users and hiding all the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o be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finished working on your PC,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g out by simpl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The LOGOUT program AUTOMATICALLY  HID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S   ALL   the   selected 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 defined by the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ummar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we have seen  how  to define a user's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ow to install the protection, let's review everything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overed with a little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ROTECTOR allows you to protect your data in three 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step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fter installing DATA  PROTECTOR, you, the MASTER U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define the user's configuration. 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You  must  be  in   the   "C:\PIGAST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ember  that  the  first time a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 have  access  to  everything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time, you will need to log i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USER in order to access "P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n define your user'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he restricted files and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ign off b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it takes to protect your data !  Anyone logg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will not see the selected data you have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hapter, we have explained in details all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  DATA  PROTECTOR.  In the next chapter,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 how to optimize your directories/file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                        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will help you define your own protection strate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sume that you have  read  the  chapter HOW TO PROT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which persons (users) you want to hid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ich  information (files and directories) you want to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each one of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hink about these  problems,  normally you will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"GROUPS" or "TYPES" of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"ANY USER" TYPE - These are users whom you do  not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on  your computer.  For example: people in your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pass near your computer and "accidentally" snoop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It is up  to  you  to  decide which informatio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can, or cannot, see.  If you want, you can  hid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ories  on  the  disks,  but normally you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ied about your personal  data,  and  you  do not mi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one has access to other common utilitie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it is up to you to 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"MASTER USER" TYPE - This is you.  You have  access  to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"SPECIAL  USER"  TYPE - This refers to other people wh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ore access than  ANY  USER,  but  less acc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USER.  You can have different user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se three groups in mind, it is quite simple to 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group  which  file(s)  and directory(ies)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 the "ANY USER"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reate  a  new  user  (by  using  the PSP program)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user name: ANYUSER and password: DONTCARE. 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restricted files  and  directories.  From tha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anytime someone (master user  or  "special  user") 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UT  (or  logs  in with the wrong password),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ies  that  have  been  selected  as  such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the MASTER USER, the configuration is ready 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 to  be  changed (except for the MASTER password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"SPECIAL USERS" - For  each  special  user, you creat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tup and select the hidden files  an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.  If you have many users with the same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give to all of them the same name and password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copy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               IMPROVING YOUR DIRECTORIES/FILES PROTE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ROTECTOR  is  designed  to  help  you  hid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and simply.  However, sometimes, it is necessar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acrifice speed for better security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,  DATA PROTECTOR uses the fast encryption metho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safe,  works  quickly,  and  it  does  not  caus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necessa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examine, for example, the following user setu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Name                    File Name           Us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GAMES                   *.*                 BUCKN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    ��������������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ree   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                      CHECKERS.COM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BASE3               CHECKERS.DOC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OS3                 GOLF.DAT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GAMES                GOLF.DOC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TENNIS           GOLF.EXE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FLIGHT           GRAPHICS.EG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LOTUS                GWBASIC.EXE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NORTON               MAJONGG.EXE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CTOOLS              MEMORY.BA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WORD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the directory "GAMES" to be protected, 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ies and files of "C:\GAMES" will be hidde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d "BUCKNER" when he logs in.  (Remember that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 to  select  each  individual  file  to  prot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sometimes, it might be necessary for you  to  us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sted encryption" approach to hide some of your file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imagine  the  following  disk structure defin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"BUCKNER"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                     -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\TENNIS              -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\TENNIS\filinfo      -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may try to use some low-level disk utiliti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pe  of  finding   out   some   sectors  that  contai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file "C:\GAMES\TENNIS\filinfo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void this situation, you must also select the file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fileinfo"), in the subdirectory "C:\GAMES\TENNIS", and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and, choose, at the same time, in the encryption  meth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e protec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of  the time, however, you will not need to select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unless you suspect that  someone is going to s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hours working on your computer in order to decryp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But if your data is very sensitiv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"safe" solution of nested encryption.  Once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p to you to 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low-level utilities can be a cause of concern to you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so be  warned  about  some  potential conflic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utilities.  This is the subject of our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              POTENTIAL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DATA PROTECTOR uses a  very safe and quick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data, some low-level disk utilities (like  "CHKDSK.COM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DD.EXE",  etc.)  might report the hidden information a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ask you if you would like to correct the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BEFORE LETTING  THESE  UTILITIES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, YOU MUST BE  SURE  THAT  YOU 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an be done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Logging in as master user, and/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  trying  to  access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:\PIGAS",  accessible 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elp  you  avoid  this  potential  conflict,  DATA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hides these  low-level  disk  utiliti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user.  That way, no one can run these utilities and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your data.  However,  you,  as  a  master user,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and obtain the correct results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ATA PROTECTOR actually does  during  the  install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simple.   A special scanning routine searches and 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 all the known low-level utilities that migh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tential conflict with 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n, creates a  file  called  "conflict.dat" and write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nal file, the list of  all  the  utilities  tha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Then each time you (the master user) create or chan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configuration, all these utilities  are added to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ed files you have defined for tha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dding files to the automatically hidden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ight be some utilities that you would like to includ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"conflict.dat"  that  DATA  PROTECTOR did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tilities that are not in the list of the INSTALL progra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 these  utilities  yourself  by simp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nflict.dat" (located in the "C:\PIGAS\INFO" 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help of any text editor, just type in the full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 utility  you  would  like  to  include  in 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hidden files, and save the file.   Then  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"PSP" just once, b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P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SP"  program  will  update  automatically  all the us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n order to  do  this  update,  you need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rse, to be logged in as the master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he internal information  of  the  "PS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  is   kept  under 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PIGAS"  and   "C:\PIGAS\INFO". 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  THE  NAMES  AND  CONTENTS  OF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ead, by now, all you need to know about DATA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be able to install it and work safely.  Howev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in the next  chapter, we have included for you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ips to make DATA PROTECTOR even more user-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                                           USEFUL TI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perience, you will  find  out  that  you  can  mak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OR  even  more  secure by observing a few rules of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 files  "LOGIN.EXE"  and  "LOGOUT.EXE"  in you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EXEC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?  Because it is possible that one  day  you,  as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 or  someone  else,  as special user, may forget to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.  What will happen then ?   The next time someone log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computer, he/she will have the  sam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nd files you had.  How about that for security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? This is really up to you.  You can do it in three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dd "LOGIN.EXE"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y, anybody wishing to use your comput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ter  the  correct  user  id and password.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/she will  be  automatically  logged  out 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files will be protected. 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able to work, but your data will be s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 : There is, however, one way around.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ing  to  enter a user id and password,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try to reboot the system AT THAT TI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diskette.  If you  have forgotten to lo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, then he/she may be able to  access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.   You  may  want  to  look  at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ution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dd "LOGOUT.EXE"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lution is safer than the first one. 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"LOGOUT.EXE", you are not prompted for any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user  id  or  password,   nor  do  do  you  se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 message.   THIS  PROTECTION  IS   ENTI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ARENT TO THE USER (unless, of course, he/she loo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your  file  "autoexec.bat").   Your data is no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r, but  you  are  also  sure  that,  no  matter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, your data will be  hidden  automatically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omeone logs in on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S.   If  a user deletes, on purpose, the "logout"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your file  "autoexec.bat",  your files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ed because "logout" was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,  prior to being deleted.  Therefore,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ogout" and then rebooting  will NOT "recover"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protecte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both "LOGIN.EXE" and "LOGOUT.EX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dding both files, you get the best of  both  wor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choose  this  solution, then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"LOGOUT.EXE"  is  executed  first.   That way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automatically be protected every time, 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one loggin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:  With  this solution, the user knows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to enter  a  password.   A "nosy"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find out why.  If you do not want him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a password, then you may want to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  number  2.  Again,  it  is up to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ide the "PSP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?   Because  someone  snooping  around  might  fi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try running it only to find out that  a  user 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ssword are required.  If that person wants to caus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he/she might simply...  delete it !  Why not,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it  easier  for  you by moving the "PSP" program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"C:\PIGAS\INFO" which is automatically hidde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e a "most restricted us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out,  after  a  while,  that you would lik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have a very limited access to your  PC,  maybe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are  minimum.   Then  why not create a "most restri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" by simply defining a  list of directories and fil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hide.  Give that user a common or "dummy" name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someone logs out, all the data  is  protect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ost  restricted  user"  will  only 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                             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 would like to define a few users and give to each o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ccess.  Do I  need  to  define a configuration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If you have many users with the same configuration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need to define one common password and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f them.  (See also Chapter 7 "Useful tips" for def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ost restricted user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y disk is  almost  full.   Can  I  save  some disk spac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rid of some of the files on DATA PROTECTOR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.  First of all, you  can get rid of directory C:\PIGAST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member to copy the PSP.EXE  to  other  directory. 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ngly  suggest  the  you  will  copy  it  to C:\PIG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member  to  copy  the  LOGIN.EXE &amp; LOGOUT.EXE t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DO NOT COPY THEM TO A 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(otherwise you will not  have a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/logout program.  If this will  happened  you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ecover the login.exe program by copying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original   diskette  by  typing:  copy  a:pigas.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 also   save   some   disk   space  by  deleting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.    Why   ?    Because   the   "LOGIN.EXE"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 files are identical.  If you do so, then log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yping instea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Deleting  the  file  "LOGOUT.EXE"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fect the the way you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Help !  I just  can't  remember  my password !  Is ther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I can get it back, and can I recover all my hidden dat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you cannot recover your password!  If  you  forgot  to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it,  then  you  have lost all access to your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If  you  could,  then  it  would  defeat  the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 of DATA PROTECTOR.  This is  another  reason  why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,  again,  that  you  do a regular backup of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are logged in as a 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s  it  really  necessary  to  hide/protect  th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:\PIGAS" and "C:\PIGAS\INFO"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.  The PIGAS directories are protected by default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ccessible to all the normal users.  You can remo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(see  paragraph  4.2.2  "User  setup")  but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HAVE ANY PROTECTED OBJECT WITHOUT HAVING A 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PIGAS  directories.   (When  that happens, the "PS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utomatically add a protection to the us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IGAS directories.) For  that very same reason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ow can I remove DATA PROTECTOR from my P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need to do so, simply log in as a master 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the  files  and directories will then become un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and you can  delete  all  the  DATA PROTECTOR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, just as you  would  do  ordinarily  with 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                        DATA PROTECTOR v2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STATEMENT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ROTECTOR (tm) Copyright (c)  1993, 1994  PiGAS INC. , New York 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pecific hardware or software names used in this use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