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Rosenthal UnInstall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Unwanted Additions and Rest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remove   unwanted  Windows  and   DOS   programs,  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and  restore the systems AUTOEXEC.BAT,  CONFIG.SYS,  WIN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 and  disk boot sector system tracks. Run  Rosenthal 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add anything new to your system. New programs can the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 at your option, kept, or deleted and the system completely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is an excellent program for keeping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t,  clean, and free of unwanted program files. It can remo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complex program installations *and*  restore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!  It's  a  program I wouldn't be  without.  Rosenthal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ree to registered users of Rosenthal Uninstall,  keep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going  history of all changes to your system! This is  a  must-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anyone who uses software!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a Dr. File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been awarded "Five Stars" by  PC-Plus 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s their highest honor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 you  are  the sort of person who likes to  experiment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you can't afford to be without Rosenthal UnInstal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untold aggravation, and help to keep your system heal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man Iwasch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n Test" column in PC Plu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senthal UnInstall. Awarded the much coveted 'Works for Me' a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-On-Line Review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have  tried several Windows uninstallers  before  runn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and found them slow and somewhat compl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learning curve. With this little DOS program,  I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 and  running in minutes with its short and  to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No  frills, no pretty graphics or  pictur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just pure uninstalling power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Uninstall not only located all of the files bu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m i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ul M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tligh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  so  often, I discover a company that hits on jus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and  delivers  it. This time, it's a  small  compan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makes removing files, program groups and 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storing your configuration files a quick, easy, and  pai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V. He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bile Offic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by Brian Livingston in his Infoworld, Window Manager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has also been written about in "Windows"  and  "By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. Its innovative design and technically excellent performa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earned a place on "Gold Medallions" CD-ROM and "Computes" 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well as many top rated collections. (UNSTAL##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compresses MS-Windows programs, to dramatically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ize.  Programs compressed by Rosenthal  WinLite  are  func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 to the originals, only smaller. For example, consider the  18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litaire"  game that is bundled with MS-Windows 3.1.  Rosenthal  Win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s  this file to less than 77k, or 43% of its original 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,  more  efficient  programs save disk space,  LAN  overhead,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ources and discourage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inputs a big program... and outputs a small 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is  totally automatic and requires no additional drivers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 as  one of the years 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 Guide to Shareware", was employed as a standard  of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Diges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N Reporter" with independent tests conducted by the "Nationa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articles  have appeared in 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Bulletin" and "Virus News International", among others. This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irus Simulator is an absolute necessity, for anyone 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 in defending against viruses. Government  agencies, 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 consultants,   law   enforcement,   institutions   and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,  employ Virus Simulator when conducting internal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and effectively  removes  debris  from the delicate   read/wr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   of   floppy   disk   drives.  Prevents  data   loss,   unrel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and errors  often  traced  to microscopic foreign  partic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,   dust,  oxides   and  smoke that accumulates on  the  floppy  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heads. Preventative maintenance takes less than four minut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standard  diskette  drives as well as  commercial  automa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disk duplicators.  "Disk Drive  Cleaner"  may  be  run  without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eaning disk for demonstration and 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System Moni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reports  problems  early,  maintains  performance   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/software  and  MS Windows conflicts. Strong virus  defense,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single &amp; LAN users. Each time the computer is   used, 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re-evaluates the system by  testing  and  extensively  monito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number   of performance  and security 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   for   software   duplication   and   distribution.  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 from  Master Disk prepared originals is more   reliabl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 to virus contamination. Master Disk examines the  disket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for flaws and errors, and verifies the quality and  integrity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suitable for use as the original master, fills unused  sec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 tracks  with  special  security  code.   Documentation 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 anti-virus  test  data  using  the   comprehensive 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 member  of 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ASP wants to make sure that the shareware 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for you. If you are unable to resolve a  shareware-related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ASP member by contacting the member directly, ASP may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The ASP Ombudsman can help you resolve a dispute or problem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, at 545 Grover Road, Muskegon, MI 494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message via 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