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2017307237"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3777764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9034226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