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tudent Directory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Robert K. Summer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 Directory lets you maintain, search, an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directory of students, teachers, and oth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school, middle school, high school, colle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You can export your data to standard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favorite word processing, spreadshe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. You can sort and search data by name, 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phone, city, father, and mother. You can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variety of data. On-line help is included.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$39.00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 Directory requires Windows 3.1 or later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compatible Personal Computer (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 Directory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ed list of students, teacher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 and search by name, grade, group, phone, address, city, and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stud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from d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 to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SD20.EXE 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UDIR.EXE - Master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ME.TXT -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.TXT -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NDBBS.TXT - Information for vendor/BB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_ID.DIZ - BBS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TUDIR.HLP - On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TUDIR.ICO - Program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ADME.WRI - Onlin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following program ope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XDBFNT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XBASE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VSVIEW.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VSVIEW.VB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6BROW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6DATA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MDIALOG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GAUGE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also requires the file VBRUN300.DLL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cluded here because of its size, an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in the C:\WINDOWS\SYSTEM directory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sing Windows programs. VBRUN300.DLL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BBS at 703-534-7812. Most information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lso have the file available for downloading i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file name to look for is VBRUN3.ZIP. This file un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 VBRUN300.DLL. Be sure this file is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Student Director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 only on a non-profi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distribution terms are described in VENDBB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TUD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SD20.EXE by double clicking on this fil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 Manager, or by executing TSD20.EXE with the File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Help command to view online help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at 703-534-1726, or fax us at 703-534-4358,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our BBS at 703-534-78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your questions answered via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357,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2357.203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 Software, Inc., 3820 N. Dittmar Rd., Arlington VA 22207-45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 Try it for 30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 no warranty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See the online Help for a complete licens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tud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 Directory is $39.00 plus $4.00 for postage,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720K disk includ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 to use the program for your unlimited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al of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print the school name on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tion and discounts on lat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Phone: Call our orders-only service at 1-800-242-4775, or 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703-534-1726.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Mail: Direct registration. Send checks drawn on U.S.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or international money orders payable to "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0 N. Dittma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lington, V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serve. GO SWREG and register online. The c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 to your next Compuser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our ordering service: TOLL FRE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1-800-242-4775 or (713) 524-6394 or FAX to (7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4-6398 or order via Compuserve at 71355,470, or via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L, P.O. Box 35705, Houston, TX 77235-5705. ** NOTE: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SERVICE ONLY.  PSL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ND CANNOT GIVE YOU INFORMATION ABOUT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.  THEY ONLY TAKE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special requests please contact RKS Software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N. Dittmar Road, Arlington, VA 22207-45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we expect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ert K. Summers"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