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TES ON DRIV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n using a few more complex procedures has been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named TUTORI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description is in HUBB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lso conviently us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features a multi-windowed system which enable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everal images at the same time easily by just point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** NEW *** in this version of HUBBLE include som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features. Users can prepare document, and incorporat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, etc.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 of the software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IMAGE PROCESSING MODE] and [DOCUMENT PROCESSING MODE] for desktop publis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BMP, PCX, and T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and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and paste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er support for TWAIN compatib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age transformation including rotation, deskew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age processing and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ariety of operation are supported, including brighten, dar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ize, smoothin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eration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implemented in a very flexible w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be able to combine two scanned images (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alette) in any direction in a seam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tc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drop/superimposed one image on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desired size at selected location. Users can also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flexible and good for preparing leaflet, pamph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, etc. It also good for desk top publish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Im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design and experiment with variou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Image Conversion (Dith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ustomized col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users to design and experiment with various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DOCUMENT PROCESSING MODE] Users can add images, dra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cument. Users can adjust or customized various text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awing, etc., reaarange them to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IQUE FEATURES in terms of special functionalities 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ustomized document processing operations for desktop publis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ustomized image processing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e of pre-defined and user-defined fil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ll be presented with a list of pre-defined fil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-defined filter to choose from. It's also possible to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ters and save the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filters are internal to the program,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User-defined filters are saved in FILTER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nteractive equ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equalization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one and Color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brightening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rge two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merg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me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itch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stitch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stit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aptur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choose either to capture screen image to another wind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menu command has been selected, a dialog will be sh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ft corner. Users can then arrange the desktop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they want. To begin the operation, users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and then drag mouse to select area to be capt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mage editing too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, drawing, and a wide range of operations. Image edi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 features which allow users to precisely adjust and /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operations in a very flexibl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FINE TUNE OR ADJUST VARIOUS ATTRIBUTES BEFORE COMM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TO THE IMAGE. E.G. MOVE AND RESIZE TEXT LINE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online help for more detaile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se tools are available in both [IMAGE BASED PROCESSING MODE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OCUMENT BASED PROCESSING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NOTES 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O INSTALL FROM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every files to a harddisk directory, e.g. C:\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Decompress HUBBLE.ZIP (if there is one) which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anded to HUBBLE1.ZIP and HUBBLE2.ZIP. Then decom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BLE1.ZIP and HUBBLE2.ZI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?  OR pkunzip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From Windows program manager, open file menu (Alt+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oose "RU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ype C:\TEMP\INSTALL [-s] and follow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O INSTALL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. If your copy of HUBBLE come with two 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diskette number 1 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rom Windows program manager, open file menu (Alt+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oose "RU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ype A:\INSTALL (or B:\INSTALL) and follow th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. If your copy of HUBBLE is obtained from BBS or shareware vend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consists of one or two ZIP compressed files (HUBBLE?.ZI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uild installation diskett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 Decompress HUBBLE.ZIP which should be expa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BLE1.ZIP and HUBBLE2.ZIP (pkunzip hub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 Decompress (Expand) HUBBLE1.ZIP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kunzip hubble1), then copy all (decompressed)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 density diskette and label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# 1:Install an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 Decompress (Expand) HUBBLE2.ZIP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kunzip hubble2),  then copy all (decompressed)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 density diskette and label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# 2:Samples and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Install HUBBLE as outlined in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NOTES ON INSTALL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PROBLEM WITH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any reason you can't install HUBBLE, such as som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corrupted, etc. Then follow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reate an empty subdirectory, such as C:\HUBBLE and go to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rectory. e.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 \       &lt;Enter&gt;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HUBBL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HUBBLE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pack (UnZIP) every file to HUBBLE subdirectory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d:\path\hubble?  OR pkunzip d:\path\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pand hubble.ex_ ==&gt; hubble.exe using "Expand"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with Windows 3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-r hubble.ex_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also want to acquire image using TWAIN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s/devices, cop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please check files contents before copying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all DLL files *.DLL to Windows and System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C:\WINDOWS and C:\WINDOWS\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All *.ds files to TWAIN subdirectory of the 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C:\WINDOWS\TWAIN. You may have to go to C:\WIND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WAIN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You may have to contact your Scanners/Devices manufactur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latest driver for TWAIN compati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o install HUBBLE o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If HUBBLE is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OS/2 command prompt, type MIGRATE and fo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 to migrate HUBBLE to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If HUBBLE is NOT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S/2 is the only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ULL SCREEN WINDOWS from OS/2, and install HUB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would install on Windows. After that, at OS/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mpt, type MIGRATE and follow the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igrate HUBBLE to OS/2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TES ON DRIVER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support TWAIN compatible device, i.e., It can ac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, say, scanners that have driver which support and h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to the TWA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DCD.DS is a sample TWAIN driver to read bitmap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stalled on the TWAIN subdirectory of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id not get TWAIN driver software when purchasing the scann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ct your manufacture or dealer and ask for TWAIN driv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. (there may be other input device that support TW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jority of scanner manufactures have driver which are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AIN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it's recommended that users acquire input using TW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device, this program also include driver for one ol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of Logitech Scanman driver. This is partly because origi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program use toolkits from Logitech, Inc. It is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to maintain similar option with OS/2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till under development) which use similar driver and TWAIN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 are generally still not available at the time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use this scanner, include a line in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gain, the author is not endorsing any brand of sca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I=4 /T=20  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A=280/I=5/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280        Interface board base I/O address (hexadeci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=4          Interrupt channel (IRQ) numb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are: 0 (DOS only), 2, 3, 4, 5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=1          DMA channel number (1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likely that these option will be dropp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r convenient, please complete the problem report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PROBLEMS.FRM included along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A COMPUSERV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ID to contact HUBBLE SOFTWARE COMPANY is 74544,367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comment, question, or sugges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BLE SOFTWARE COMPANY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.O. Box 165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nton, TX 7620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.S.A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our convenience, you may also register HUBBLE via Compuser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database. If you use WinCIM, choose "FI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"shareware" as the topic, roll down the list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reware Registration +" and Go To that service. Registration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UBBLE is 3501. To register, simply answer "Yes"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