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Index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Index contains a list of all Help top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lp System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-- variou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-- Tools for adding text, drawing, cut and pas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-- Operation, concepts,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-- Terms  related to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Mouse -- Keyboard and mouse usage. Please refer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provides users with general layout of topic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ine help version of the document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and search for related topic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Table of Cont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(Image Based)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(Document Based)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MENU COMMANDS (Image Based Processing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enu carries out various system and Windows'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minimized, maximize, close the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ncludes commands that enable users to open and sav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new workspace, print, setup input device and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in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one of the following items under the "File menu"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          -- Create a new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-- Load and display image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-- Close the window and associated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  -- Save the image on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        -- Save the image on disk file with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-- Prin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up    -- Choose printer, set options, and selec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       -- Acquire input from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urce  -- Select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nt Screen -- Repaint screen to eliminate tain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--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lose all window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.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apturing image,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Close</w:t>
      </w:r>
    </w:p>
    <w:p>
      <w:pPr>
        <w:pStyle w:val="PreformattedText"/>
        <w:bidi w:val="0"/>
        <w:jc w:val="left"/>
        <w:rPr/>
      </w:pP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image with specified dimension (size) and imag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, grayscale, etc.) and fill the image with the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 new image will then be ready for further editing 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Create New Image Dialog to allow user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ile Open Dialog which lets users selec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. Users can change disk drive and directory, file forma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 file they want. Or users can enter file nam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 the input filename editing box.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 Dialog</w:t>
      </w:r>
    </w:p>
    <w:p>
      <w:pPr>
        <w:pStyle w:val="PreformattedText"/>
        <w:bidi w:val="0"/>
        <w:jc w:val="left"/>
        <w:rPr/>
      </w:pPr>
      <w:r>
        <w:rPr/>
        <w:t>File Open Option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users print the whole image or a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tual printing is taking place, a Print Options Dialo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to allow users make any adjustment or customiz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. This include paper margin, size of the printed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he image to be printed, etc. Users can specif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unit they prefer, e.g. inch, centimeter, pica, o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Toolsbox : Rectangle : Select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elect printer to be used from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users have installed for the window. It also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t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Printer Setup Dialog which presents user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rinters. After the printer has been selected, users can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, accept the selection and exit, or they can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dialog box to setup other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currently active im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it is implemented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: Save As command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ave currently active image 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File Save Dialog which allows users to specify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,  file format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method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nt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aint every window which belong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some possible tainted area resulting fro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because some windows' color display are de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palette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.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lls functions from dynamic link library (DLL)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pports TWAIN compatible device to acquire in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lect input device from a list of TWAIN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nd set that device as current active device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s used to acqui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includes commands that enable you to move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the clipboard,  edit image, combine images in various w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the Edit menu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Clipboard           -- Copies Image 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rom Clipboard         -- Copi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Clipboard        -- Capture Image to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Window           -- Capture Image to a n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Pal                   -- Paste  palett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lipboard               -- Delet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             -- Customize image color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            -- Merge two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Window    -- Stitch image from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Clipboard -- Stitch image from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           -- Set new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Image             -- Clone the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mage                  -- Trim unwanted portion of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whole or retangluar select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image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  <w:t>Edit : Capture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from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lipboard contents to a new window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is empty, the command is grayed(dimmed)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vailabl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aste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tes palette from  clipboard, effectivel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r color table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to be pasted is shown on the upper stri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elete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mpty the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stom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s users to rearrange or modify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lette associate with the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Custom Palette Dialog, will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ow the color table and palette associated with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s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rge Two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"Merge Two Image Dialog" to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direction for which the imag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executed, users will be instructed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stitching and the base image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pecify image selection by clicking on the image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version of the image in  &lt;Reduced Image&gt;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 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to any place they want. Furthermore, they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adjustment to fine tune the operation or select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including select background color (thru 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 turn invoke Palette Select Dialog), restart another st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changing which image to b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preparing another stitch operation and then return to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titch images between a bas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age from clipboard. If necessary, users will be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select base image on the status line. Users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election by clicking on the image itself or the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image in  &lt;Reduced Image&gt; window. I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image to any place they want. Furthermore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lot of adjustment to fine tune the operation or select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, including select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u Toolsbox : Palette which in turn invokes Palette Select Dialo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another stitch operation under new circumstances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preparing another stitch operation and then return to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solu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hange current image's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"Resolution Setting Dialog"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the scree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 After users complete the selection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contents will contain the captured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Edit menu's Capture to Window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scree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a new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captured image of the 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uplicate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current active image by copying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rim Ima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rim unwanted portion of the current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ither drag mouse or use keyboard (arrow keys) to def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rectangle. For example, users drag mouse to define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. After the initial selection, users can further use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further adjustment. Alternatively, users can use only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selected rectangle without using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- move lef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- move righ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-- move bottom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-- move top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[SHIFT] keys and ARROW KEY are pressed at the same time, the bou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elected rectangle is adjusted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RIGHT ARROW -- move lef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LEFT ARROW  -- move righ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UP ARROW    -- move bottom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DOWN ARROW  -- move top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[CONTROL] key is also being pressed at the same time, it will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 adjustment proceed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FINAL selected rectangle has been defined, users can eithe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&lt;OK&gt; or press on the [RETURN] key to perform the trim image 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cel can the operation by clicking on on &lt;Cancel&gt; button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OK      Perform trim imag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Cancel  exit from trim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: &lt;COP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          -- Various setting and use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       -- Bitmap rendition and palett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ion     -- Pattern used for some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      -- Brush shape and siz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lection        -- Line style selection (for drawing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ithered Image   -- Show dithered or original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ithered Image -- Create dithered version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can (Old Logitech) -- Scan image into a new window. (should use File : Acquir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tup (Old Logitech) -- Setup for Logitech Scanner (should use.File : Select Sourc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Mode               -- Turn exp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ro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et a lot of options concern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to convert input image to grayscale, show / hide ru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it of measu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Profile Setting Dialog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window is that of the editing image, the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l; otherwise, if the current window is the  &lt;Reduced Imag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e setting will b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isplay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sophisticated users to better fine tu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ethod. If display method is "bitmap", faster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hieved, but may use up more memory in some cases.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file Setting Dialog, users choose "Memory DIB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plain old VGA card, i.e. VGA card 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alette manager support, and typic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6 colors, another option is available to control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xpert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s users to switch between expert or nov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n expert mode, fewer hints or guidel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attern Backgrou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a customized pattern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latter by some operations, usually as backgrou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rush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customized pattern 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Line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customized line sty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how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witch between displaying dith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unditherred vers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utomatically create a dithered version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4-bits tru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reate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reate a dithered version of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ide/Show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ove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tion menu's Rul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Window   -- Resize image if necessary to fit i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 -- Actual size for current setting. (uni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     -- Zoom in, magnify by two f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Out     --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-- Information on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 -- Information for system setting,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educed Image -- Show / hid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uler         -- Show / hide ru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oolsbox           -- Show / hide toolsbox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tus Line        -- Show / hid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F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cale image if necessary so that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an fit in the size of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image to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gnifi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duc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information that may be helpfu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Image Info Dialog which displa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mage type, file format, number of colors, imag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eight, resol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information about the Windows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/ Hide Reduc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the vi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educed Im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Tool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icons which will be located on the left hand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ndow if they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loca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 users to begin scan imag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f a scanner is 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scanner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provided under this menu allow user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transform image geometrically and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grayscale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Horizontal                 -- Flip the image horizo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Vertical                   -- Flip the image ver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Right                    -- Rotate image 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Left                     -- Rotate image counter-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                   -- Rotate image at specified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                         -- Rotate image to re-adjust horizontal axis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            -- Scale the image or rectangular 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Grayscale            -- Convert current active image to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Graysvale     -- Convert current active image to 4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Graysvale     -- Convert current active image to 8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Color         -- Convert current active image to 8-bits (256 color indexed)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24 Bits Color        -- Convert current active image to 24-bits true colo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-- Convert image using dithering technique and 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s the current activ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s the current activ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s the current active im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s the current active image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rotate the current active image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r direction the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 Rotate Image Dialog which users can specify 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initiated, users drag mous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active image, for which a rectangle with a dia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. The diagonal line will be the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s of the transformed image if users decided to proce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then either click on the &lt;OK&gt; or &lt;Cancel&gt; button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proceed or abort the operation, respective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Overview : Deskew Image Basic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invoke Scale Image Dialog which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 many options. If users want to scale just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of the image, the command will be re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 to scale the whole image, they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d version of the image by dragging the mouse on the activ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desired size. Then, they can either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Cancel&gt; button on the status line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o grayscale with the same number of bits per pixe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4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Custom Dithering Dialog Box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lect from a list of dithering technique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to convert the image. Users can also choo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or customized set of palette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24 Bits Tru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(256 Color 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nder this menu provide users with  a wide range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perations. Users can use the basic operation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xperienced users may want to customized the oper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more precisely perform operations they want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r custo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              -- Default image bright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              -- Darken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                 -- Equalize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                   -- Smooth image using defaul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e                    -- Inver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 -- Convert image according to intensity thres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   -- Predefined and user 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   -- Customized tone adjus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 -- Customized equ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ast Control  -- Specialized contrast contro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ghtens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ing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Dark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Dark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arkens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ing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Bright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Equalize (default contr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qualizes the image by some predefined method.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lemented as if non-linear equalization is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the equalization concept itself, how the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one depending on whether it modifies the image's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 The dialog is invoked when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moothens the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image processing operation as well as image smo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choose Custom Image Filter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erts the currently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ing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is invoked when choosing the Profile comma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Thresholding Dialog which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threshold value and how the colors above and be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value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ing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fine tune the imag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even design the opera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Custom Image Filtering Dialog which present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rtments of predefined filters groups to carry out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Users can also define the filter operation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the result for lat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>Process : Smooth Smoothen image using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Interactive equalization Dialog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use equal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sui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one and Color Balance Dialog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modify the image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ay that best suit thei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Brighten Default image brightening.</w:t>
      </w:r>
    </w:p>
    <w:p>
      <w:pPr>
        <w:pStyle w:val="PreformattedText"/>
        <w:bidi w:val="0"/>
        <w:jc w:val="left"/>
        <w:rPr/>
      </w:pPr>
      <w:r>
        <w:rPr/>
        <w:t>Process : Darken, Darken image using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pecialize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anagement commands., set the windows arrang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      -- Arrange windows in a non-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   -- Arrange windows in a 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     -- Re-arrange minimized windows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Window -- Close all windows, associa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T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asca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Arrange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lose A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active imag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       -- How to u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        -- Master index of help topic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        -- Overview of help arranged by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   -- How to use keyboard and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Glossary   -- Terms useful to understand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 -- Copyright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Glossary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HUBBL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MENU COMMANDS (Image Based Processing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-- Operations on document file, prin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-- Operations which may modify or rearrang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-- Miscellaneous setting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-- Accessing program and suppor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enu includes commands that enable users to open and sav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new workspace, print, setup print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select one of the following item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menu" comman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Document -- Restart a new document from scratch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Document    -- Load HUBBLE document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Document   -- Load and merge HUBBLE document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ocument    -- Save HUBBLE document file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ocument As -- Save HUBBLE document file on disk file with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ocument   -- Print current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up      -- Choose printer, set options, and selec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creen    -- Repaint screen to eliminate tain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-- Qui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Restart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 a new document from scratch, This command also inv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Page and Paragraph Format Dialog to allow us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page size, resolution, paragraph spacing, margin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Open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aragraph and P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and Paragraph Forma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Open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File Open Dialog which lets users to select and open HUBBL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Restar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Merg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Merge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nvokes File Open Dialog which lets us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open HUBBL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it is implemented as File Menu : Open Document 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Restar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Open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Print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 users print a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ctual printing is taking place, a Print Options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voked to allow users make any adjustment or custom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inted output. These include paper margin,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d imag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{bmc tbregula.bm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: Select Rectanglerectangle_rec {bmc regbut05.b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Save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ave the currently working HUBBL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vokes File Save Dialog which allow users to specify file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 for HUBBLE docum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it is implemented as if the Save Document A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Save Docu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ocumen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Save Document 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ave the currently working HUBBL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vokes File Save Dialog which allow users to specify file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 for HUBBLE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Sav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ocumen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Update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repaint every window which belong to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liminate some possible tainted area resulting from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, or because some windows' color display are degr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palette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enu includes commands that enable you to add, dele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move, or rearrange elements of a document page.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aragraphs, image added, draings, customized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the Edit menu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             -- Undo previous paragraph text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-- Find paragrap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ext          -- Find and replace paragrap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revious Page   -- Go to the previous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Next Page       -- Go to the next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ocument Page -- Insert a new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Document Page -- Delete current current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rrent Page    -- Rearrange page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/Shift Current Paragraph   -- Delete or current move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 Image, Drawings, etc. -- Rearrange elements added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mage To Document            -- Add bitmap image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/Resize/Delete/Name Image Added -- Move/resize/delete bitmap image added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ircle Word(s) to Highlight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Un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Chang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Goto Nex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use Cntl+[PgUp] key to goto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Goto Previous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use Cntl+[PgDn] key to goto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Insert Docum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Delete Docum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use Cntl+[Del]  key  to delete a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Shift Crr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position of a document p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ffects the sequencing of th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ESC] key to 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Menu : Delete/Shift Paragraph Up /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position of a paragrap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Del] key to delete current paragraph. Use [ESC]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Shift relative top-bottom arrangement of drawings, imag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top-bottom arrang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everything (document elements) added to the document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 text. These include drawing, customized 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map images, etc.  Part of the document elements at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rrangement may be covered (and hence invisible) by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op when displayed or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ESC] key to 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Add Image To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users choose this command, click on selected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location on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Move/Resize/Delete/Name Imag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Move/Resize/Delete/Name Image Add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 users to delete, or adjust the siz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bitmap image added from Edit Menu : Add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command. Drag mouseterm_drag to move or reized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Use [Del] key to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veral bitmap images have been added to the HUBBLE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use [Tab] key to change the current selection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 is above the selected image, the mous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a hand-shaped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is still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Add Image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Encircle Word(s) to Highligh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Menu allow users to perform miscellaneous setting re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ference, performance, display, as well as toolsbo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              -- Setting Various setting and use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Page Form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          -- Brush shape and siz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lection            -- Line style selection (for drawing too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Based Processing    -- Image base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Based Processing -- Document based processing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: Profile Set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: Paragraph and Page Forma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nvokes Document Page and Paragraph Format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page layout, paragraph format, lmarg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and Paragraph Forma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  -- Information for system setting, displ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fo -- Information on current HUBBL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 Zoom in, magnify by two f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 Zoom out, scale down by a ha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/Show Document Ru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/ hide ru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tus Line Show / hid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eview  -- Preview to of the document p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Fit Document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Actual Size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image to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Docum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enu : Documen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 users to control whether to show or h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loca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Hide/Show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Print Previ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eview of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TOOLSBOX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offers assortments of operations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 editing, customizing, adding text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 as appearances of text t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selecting fonts for text input, palette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   -- Select foreground and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     -- Select font type and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      -- Customize text added to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-- Selection and operations on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    -- Pixel editing for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    -- Replace portion of the image with current br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  -- Drawing with current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 -- Fill area with 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 -- move area under geometric shape or free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and patch (stitch) it to other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in how to input text, edit text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or adjust text line(s) to have exact appear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input and edit the text line(s) that have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move to desired location, or resize the text line(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size that the users want. They can also chang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s such transparency, or have characters packed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know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n I-beam means that users can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a hand-shaped cursor means users can move the text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-arrow) means users 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lines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text line(s) by clicking on the &lt;WRT&gt; or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SHIFT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, usually doing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Cntl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. e.g.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, the commands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 by invoking the Palette Select Dialo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 have equivalent keystroke combination as shown along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write all lines of text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text toolsbox.  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line of text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text color. &lt;ArrowUp&gt;, &lt;Arrow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text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text &lt;End&gt;, or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/&lt;ORG&gt;        -- Original Stretch / restore text . 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&lt;SHIFT&gt;&lt;TAB&gt; -- TAB move to next (previous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CK&gt;/&lt;UNPK&gt;      -- Pack or unpack text string. &lt;Ctl&gt;&lt;HOME&gt; / &lt;Ctl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erations for selecting a rectangle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various operations to be operated on or us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select a rectangle, drag mouse on the desired are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ouse button to complete the selection proces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election, users can change the location or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ration ON the selected rectangle. Users enter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clicking on the &lt;RECT&gt; button. Operations under this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process area selection itself, cutting the area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(click on &lt;CUT&gt;), and copy the area onto a new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lick on &lt;COPY&gt;). A double click on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t the selected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peration USING the selected rectangle. Users en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by clicking on the &lt;MOV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under this mode include scaling (click on &lt;SCALE&gt; butt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tch the selected rectangle  (which may have been res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location of 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de of operations include operations which allows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r resize the rectangle involved. A hand-shape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users can move the rectangle to othe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size-cursor means users can  resize the rectang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-- OK Stitch at curren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-- Cancel exit from the tools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&gt;   -- CopyRect copy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T&gt;    -- CutRect cut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-- Rectangle selecting an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OVE&gt;   -- Resize area move or resize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ALE&gt;  -- Scale area scale image under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UP&gt;  -- Setup options for the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onts Setup Dialog and allows user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nt type, size, and attributes to be used for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tools allows users to get a detailed picture of all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f the current working image. Users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 tools invokes Palette Select Dialog which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current image's palette, along with current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is invoked while users are edit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oolsbox : Text or Toolsbox : Drawing, this dialo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et the foreground color or background color of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line or current draw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its implemented as Toolsbox :  Penc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pixel editing tools.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dot shape and size, move , resize, set or change the fore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r background color of the 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rag mouse on the desired location of the image to make inital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nitial drawing, other set of dots can still be added u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to signal that a logical pixel group has been 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se pixels together become current pixel group (Users can still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pixel group again by pressing the [Space Bar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veral logical pixel groups has been formed, users can know which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by clicking on the &lt;SIZE&gt; button, the colo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 will be inverted. Users can then drag mouse to mov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and press the [RETURN] key return to normal pixel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know whether some of the operations are in progres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 hand-shaped cursor means users can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to other location. A resize-cursor means users can 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. (Notes: resize operation may still be disabled fo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pixel group(s) entered are still not committed to the image un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them to the image by clicking on the &lt;OK&gt; or &lt;WRT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select operations they want by Clicking on the push-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. Some commands can be done by clicking the button whil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HIFT&gt;key and/or a &lt;Cntl&gt;key is being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a &lt;SHIFT&gt;key is being pressed to give alternate mean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is being done in reverse direction, for examples, when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 and foreground color of the current pixel group.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hand, a &lt;Cntl&gt;key is used to indicate that users want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group 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users signal when the operation is completed by push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pe and size of the pixel drawn are controlled by current bru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set from Option menu : Brush Selection (as oppo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which can be set from Option menu : Line Sel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Click on the topic of interest listed as foll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OK&gt;                -- write all pixel group.  &lt;Ctl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or exit from pencil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 -- Write current pixel group. &lt;SHIFT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RAN&gt;, &lt;OPAQ&gt;      -- Transparency &lt;Ctl&gt;&lt;SP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BG&gt;                -- Background color.  &lt;UpArrow&gt;, &lt;DnArrow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               -- Foreground color. &lt;PgUp&gt;, &lt;PgD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IZE&gt;              -- Move or resize  current pixel group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rase&gt;             -- Erase pixel(s) of  current pixel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AB&gt; &lt;SHIFT&gt;&lt;TAB&gt;  -- TAB move to next (previous)  current pixel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dj&gt;, &lt;ORG&gt;        -- Adjusted / Original or Stretch / restor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group.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drawing tools for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, circle, etc. with current line style, lin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and background colors. How to customize or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to hav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tate of drawing is freehand drawing. Users can als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metric drawing mode by first clicking on the &lt;LINE&gt;, &lt;RECT&gt;, &lt;CIRC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RND&gt; button to select the geometric shape to draw, then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desired location of the image. To exit from geometric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(and hence return to the default state of freehand drawing)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ESC] key. Press the [RETURN] key also return to the operatio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tate of freehand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drawings have been made, users can know which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current active drawing by clicking on the &lt;SIZE&gt; but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color will be inverted.  Users can then drag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r resize this active current drawing or press the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resume another drawing operation. (resizing may b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geometric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When setting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foreground color, for example,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awing by invoking the 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edit or change almost all of the drawing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fter the initial drawing. They can also move or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active drawing figure to almost any location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 by click on the &lt;BG&gt;, &lt;FG&gt;, &lt;SIZE&gt;, &lt;Solid&gt;, &lt;Fram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Fil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 -- OK write all drawings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exit from drawing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 -- Write current active drawing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 -- Move or resize drawing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 -- TAB move to next (previous)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NE&gt;              -- Draw lin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 -- Draw rectang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 -- Draw circ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 -- Draw rounded rectangle with current line width 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lid&gt;             -- Solid draw Fill area with the drawing's border color.   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am&gt;              -- Draw frame only Do not fill the area inside the drawing.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l&gt;              -- Fill area with current foreground color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:  Pressing &lt;SHIFT&gt;&lt;SP&gt; will cycle through three operation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 to clicking on one of the three buttons on the status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 &lt;Solid&gt;, &lt;Fram&gt;, or &lt;Fi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Area Fill (Flood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tools for fill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specify area to be filled by clicking on tha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Furthermore, user can change the area fill color afte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s have been filled, users can know which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elected fill area by clicking on the &lt;OPAQ&gt;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rea fill operation by press the [RETURN] key or clic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 button. the color of the selected fill area will be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 version may still disable this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ll new area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eration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filled area(s) by clicking on the &lt;OK&gt; or &lt;W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e. g.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.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something such a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s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filled area to image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area fill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active fill area to image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show (identify) active fill area in inverted color.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hange fill area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fill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image patching to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fine a selected area (portion) of current image and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image under this selected area and patch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art of the image. The selected area can be a rectang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le, an irregular shape (freehand drawing), etc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rawing, user can also make further adjustment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s to have th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ake drawing by first clicking on the &lt;Free&gt;, &lt;Circ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, or &lt;Rnd&gt; button to select the geometric shape or free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area. Then drag mouse  on the 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. However, for irregular shape, the selected area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moved. To edit the area's boundary, press the space b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g mouse to change it's boundary. Press [RETURN]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age pat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 selections have been made, users can know which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active area by clicking on the &lt;TAB&gt; butt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olor will be inverted. Users can then press [RETURN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another area sele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ing the cursor shape. A hand-shaped cursor means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have defined the boundary of the area,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is area to any location on the image by first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button, and the drag mouse on the selected area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key is being pressed to give alternate meaning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done in reverse direction. When setting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eground color, for example, a &lt;Cntl&gt;key is used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by invoking the Palette Select Dialog usin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changes to the image.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-- Cancel exit from drawing toolsbo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-- Write commit current selected area to the im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area selection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 &lt;ORG&gt;        -- Adjust area Adjust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ee&gt;             -- Free hand drawing Select area by free hand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-- Draw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-- Draw circ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-- Draw rounded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             -- Put area Move the image under the selected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put on specified location by drag mous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lected area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Text Input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text line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putted text line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Text Input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ext editing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: Text Input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textline to the image, i.e.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part of the image and is no longer availabl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Text Input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some aspects of how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(s) to be written to the i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ext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background text color is also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s well as inputted text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writing text to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lected. In this mode, no background text color is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Only  inputted text is written to the image using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Text Input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Text Input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Text Input) &lt;MOV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current text line o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 line to other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A resize-cursor (crossed arrow) means users can 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text (Toolsbox : Text Input) &lt;ADJ&gt;/&lt;ORG&gt;</w:t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or adjusted size (if the text line has been res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Text Input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text lines and select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. When clicking &lt;TAB&gt;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text lines in the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/ Unpack (Toolsbox : Text Input) &lt;PACK&gt;/&lt;UNP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a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means every character will occupy a specific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means adjacent characters will be displayed clos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UNPACK if possible. This is significant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(Toolsbox : rectangle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vailable after user push the &lt;MOVE&gt; button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titch the re-locate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ized version of the selected area to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gt; button, which allows users perform operations on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(Toolsbox : rectangle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oolsbox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elected Area (Toolsbox : rectangle) &lt;COPY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opy 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Selected Area (Toolsbox : rectangle) &lt;C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ut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current active image and fill the are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ea (Toolsbox : rectangle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N the selected area. These operations include c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the image (click on &lt;CUT&gt;), and copy the area o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click on &lt;COP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selected area by drag mouse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fter the initial area selection, move the location of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n a hand-shaped cursor appears, or adjus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while the resize-cursor appears. A double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will reset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/ Resize (Toolsbox : rectangle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USING the selected area. Operations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nclude scaling (click on &lt;MOVE&gt; button), and stit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rea (which may have been  resized) to any loc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ove the selected area when a hand-shaped cursor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ize the selected area while the resize-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Selected Area (Toolsbox : rectangle) &lt;SCAL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available after user push the &lt;MOVE&gt;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cale the selected 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result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lt; button, which allows users perform operations on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Toolsbox : rectangle) &lt;SETUP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a dialog box which control how to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Draw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drawing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rawn drawings will become part of the image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vailable for editing(move or resize), or for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Drawing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drawing mo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Draw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drawing to the image, i.e.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available for editing(move or resize),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Draw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the color whether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ckground color for the area bounded by th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 drawing, excluding the current draw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he draw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 is selected. In this mode, background color is also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mage as well as the current drawing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drawing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no background color is 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drawing is written to the image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Draw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Draw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Draw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and / or mov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current drawing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A resize-cursor  (crossed arrow) means users can  res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is same button which is now displayed as the &lt;EDI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Draw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s users to cycle thru all drawings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passed thru each drawing, select it a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. When clicking &lt;TAB&gt; while the &lt;SHIFT&gt; key is being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will take 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draw (Toolsbox Drawing) &lt;Soli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 (Toolsbox Drawing) &lt;Lin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li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Draw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ecta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Draw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cir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Draw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with 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rawing (Toolsbox Drawing) &lt;Ed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draw a new drawing.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rawing type by clicking on the &lt;LINE&gt;, &lt;REC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only (Toolsbox Drawing) &lt;Fram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rea (Toolsbox Drawing) &lt;Fil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e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Area Fill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area fill to the image, i.e.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are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Area Fill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area fill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rea (Toolsbox : Area Fill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selected fill area to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it become part of the image and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Area Fill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view and identify the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area 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Area Fill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 as the fill color for the filled are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at the &lt;FG&gt; button while the &lt;SHIFT&gt; key is being 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ycle thru the palette in reverse direction. Click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button while the &lt;Cntl&gt; key is being pressed will cyc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Area Fill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area fill performed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current active fill area. When clicking &lt;TAB&gt; while the &lt;SHIFT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being pressed will cycle thru the filled area(s)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Image Patch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change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erformed operation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(move or resize)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Image Patching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(Toolsbox : Image Patch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hanges to the image using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, i.e., it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 longer available for editing(move or re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Image Patch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Image Patch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Image Patch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Image Patch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and / or mo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except for freehand draw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&lt;SIZE&gt; means users can move the selected are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ed arrow) means users can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Image Patch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s users to cycle thru all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s the selection passed thru each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, select it as current selected area. When clicking &lt;TAB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&lt;SHIFT&gt; key is being  pressed, the process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Area (Toolsbox : Image Patching) &lt;Adj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ORG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: image Patch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ctangular selected area on the imag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: image Patch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irc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: Image Patch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ounded rectang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rea (Toolsbox : Image Patching) &lt;P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that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rtion of the image under the selected area to an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hand drawing (Toolsbox : Image Patching) &lt;Fre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all logical pixel groups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nge will become part of the image and are no longer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let the users leave pixel editing 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group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the current pixel group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come part of the image and is no longer available for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users to control some aspects of how the pix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the opaque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color is also written to the image as well as edit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background color is written to the image. Only edited pixe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using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1: &lt;TRAN&gt; and &lt;OPAQ&gt; are the sam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2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eground color . When clicking &lt;FG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. When clicking &lt;BG&gt; while the &lt;SHIFT&gt; key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button is enabled only for opaque mode of pixel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for current active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ows users to resize current group of edited pixel or mo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locatio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lo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ze-cursor means users can  resize the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resize operation may be disabled in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pencil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switch between displaying original or adjuste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ixel group (if the current pixel group has been res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all logical pixel group and select it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When clicking the &lt;TAB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logical pixel group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which users may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lay and erase pixel(s) in the  current pixe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IMAGE PROCESSING BASIC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ffer s a variety of image processing ope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other basic editing tools and imag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o be performed 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Image Basic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Basic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 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Image Basic    -- General concept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capture any portion of the screen and pas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or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specify the capture to window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 If users specify the capture to clipboard, a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pboard dialo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dialog acts as a guide to users and also act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control button in a cassette recorder. The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ill on hold until users click on &lt;OK&gt; or &lt;Cancel&gt; butt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operation or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so called pause control period, users can rearr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to have the appearance they desire or show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mage they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the &lt;OK&gt; button on the displayed dialog box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be changed to cross-hair shape to signal users to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pturing operation. Portion of the screen (a rectangle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anchoring or specifying the upper left corner by pu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eft mouse button. Users then drag mouse until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is specified (color of portion of the screen select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verted). Users signal the completion of the selection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Capture to Clipboard</w:t>
      </w:r>
    </w:p>
    <w:p>
      <w:pPr>
        <w:pStyle w:val="PreformattedText"/>
        <w:bidi w:val="0"/>
        <w:jc w:val="left"/>
        <w:rPr/>
      </w:pPr>
      <w:r>
        <w:rPr/>
        <w:t>Edit menu : Captur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stitch image operatio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useful feature of this program is that it allow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ages from a variety of sources to stitch onto the bas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maybe from another window, clipboard, or por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from the base image itself. Furthermore, the imag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n the base image can also be scaled to the desire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onto any location that 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asically three kind of sti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from same image Users access this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toolsbox by clicking on the Toolsbox : Rectangl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ctangle toolsbox, users specify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and then click on the &lt;MOVE&gt; button to enter mo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hich allows user to move and resize the imag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 After getting the desired size and 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tion users want, click on the &lt;OK&gt; button. The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till has the same size as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image Users process this operatio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 from Clipboard Users process this operation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for stitching images between two image or between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clipboard are very flexible. Once users entered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, they can make a lot of adjustment such as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restart th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etc. Users can also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the operation and do other operation, perhaps prepar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 and then come back to do the 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 : Stitch(OK) &lt;OK&gt;</w:t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Edit menu : Stitch Image from Window</w:t>
      </w:r>
    </w:p>
    <w:p>
      <w:pPr>
        <w:pStyle w:val="PreformattedText"/>
        <w:bidi w:val="0"/>
        <w:jc w:val="left"/>
        <w:rPr/>
      </w:pPr>
      <w:r>
        <w:rPr/>
        <w:t>Edit menu : Stitch Image from Clipboard</w:t>
      </w:r>
    </w:p>
    <w:p>
      <w:pPr>
        <w:pStyle w:val="PreformattedText"/>
        <w:bidi w:val="0"/>
        <w:jc w:val="left"/>
        <w:rPr/>
      </w:pPr>
      <w:r>
        <w:rPr/>
        <w:t>Stitch Image from another Window</w:t>
      </w:r>
    </w:p>
    <w:p>
      <w:pPr>
        <w:pStyle w:val="PreformattedText"/>
        <w:bidi w:val="0"/>
        <w:jc w:val="left"/>
        <w:rPr/>
      </w:pPr>
      <w:r>
        <w:rPr/>
        <w:t>Stitch Image to (from)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merge two image togeth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les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e the Merge Two Image command from the Edit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presented with a dialog box to select how (which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re merged. Then, they are instructed to select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age selection are completed, merging im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a new window. Users can adjust position of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rag mouse in the direction they want. Users can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hey wan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nd the resulting mode of operation are very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sers entered this mode of operation, they can mak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such as changing images to be merged, preview the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another merge operation under new circumstanc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preparing another merge operation and then come back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rg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differs from stitch image operation in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to be merged are treated equally. Both images can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unwanted portion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operation allows users to get a scaled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mage. Users can scale the whole image or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All operations can be initiated from the Scal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Submenu. However, if users choose to scale onl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, i.e. for a selected rectangle only, the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irection to rectangle toolsbox as if users have click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execute the Scale command from the Transform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presented with a dialog box to select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perform scale image operation thru rectangle tools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Toolsbox : Rectangle icon, and push on the Sc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CALE&gt; button after specifying a  selected rectangle and hav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/ resize mode (push the &lt;MOVE&gt; on the status lin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gr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d to proceed with the scaling operation, either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oolsbox, they specify the scaled version of the imag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box : Rectangle </w:t>
      </w:r>
    </w:p>
    <w:p>
      <w:pPr>
        <w:pStyle w:val="PreformattedText"/>
        <w:bidi w:val="0"/>
        <w:jc w:val="left"/>
        <w:rPr/>
      </w:pPr>
      <w:r>
        <w:rPr/>
        <w:t>Toolsbox : Rectangle : Resize &lt;MOVE&gt;</w:t>
      </w:r>
    </w:p>
    <w:p>
      <w:pPr>
        <w:pStyle w:val="PreformattedText"/>
        <w:bidi w:val="0"/>
        <w:jc w:val="left"/>
        <w:rPr/>
      </w:pPr>
      <w:r>
        <w:rPr/>
        <w:t>Toolsbox : Rectangle : Scale  &lt;SCALE&gt;</w:t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Deskew operation basi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oosing the deskew command from the Transform Sub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change to [DESKEW icon] (an arrow on a wedge shape triang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deskew operation is in progress. Users drag mous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ocation on the active image, and a rectangle with a diag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. The diagonal line will be the horizontal axi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ed image if users decided to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get the desired deskew angle, i.e. have specifie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xis, they can decide either to proceed or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by clicking on the &lt;OK&gt; or &lt;Cancel&gt;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  <w:t>Deskew command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unit of operation for text editing is a text line.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text line by clicking the left mouse butt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text editing involves some of the foll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Entering the text editing mode by clicking on the text tools ic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ush button will appear on the status line to perfor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atus line button ar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, &lt;Cancel&gt;, &lt;WRT&gt;, &lt;TRAN&gt;, &lt;OPAQ&gt;, &lt;FG&gt;, &lt;BG&gt;, &lt;SIZE&gt;, &lt;ADJ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RG&gt;, &lt;TAB&gt;, &lt;PACK&gt;, &lt;UNPK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button be displayed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the desired font by clicking on the font tools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lick on the chosen location on the image wher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nter the desired text or delete the character enter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ush &lt;RETURN&gt; key to complete t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Move text to chosen location and resize text to desired siz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Move or resize text &lt;SIZE&gt; button and 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ush &lt;RETURN&gt; key to complete the Move or resize tex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Click on the Foreground &lt;FG&gt; button to change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color. Click the button while the &lt;SHIFT&gt; key is dow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Click on the Background &lt;BG&gt; button to change the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Click the button while the &lt;SHIFT&gt; key is down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Click on the Transparency &lt;TRAN&gt; or Opaque &lt;OPAQ&gt; button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ether users want the background text color to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 text line has been resized, users can restor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original size by clicking on the original text &lt;OR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revert to adjusted size agai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text &lt;ORG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f characters spacing in a text line is not what the users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they can affect the characters spacing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 &lt;PACK&gt; button to reduce characters spacing or Unpack &lt;UNPK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increase characters spacing. This operation's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substantial for italic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If the characters spacing is still not what the users wa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several text lines instead and user the move or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eature as described in item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f several text lines have been entered, users can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lines by clicking on the &lt;TAB&gt; button. Click th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&lt;SHIFT&gt; key is down will move between text li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o exit text editing mode, click on the  Cancel &lt;Cancel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ll text lines entered, edited, moved, resized, etc.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further editing until users click on the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&lt;WRT&gt; or write all text &lt;OK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Even after text lines have been written to the im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will not be available for further editing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. To save changes to a file, choose the Save or 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OVERVIEW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image -- Assortments of opera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processing    -- Transform and enhanc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 -- How to the use program eff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        -- Brief description of file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       -- Description of various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    -- Brief description of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Reduced Image&gt; Wind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  -- Brief description of palett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nytiny Window -- Usage of tinyti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u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tips in us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has been started, Users will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nu bar like most of the windows program, and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sbox buttons (if it's not hidden) to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LL ALWAYS BE AVAILABLE BY PRESS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organized as group of logically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 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mage editing are accomplished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, and are invoked by clic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con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variou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, as the name suggested, show the status or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t the moment. It shows what the program is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operation. Except users choose it hide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, either the users are choose a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or when the program is i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the status line is to help users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from the toolsbox. When users click o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editing tools on the toolsbox, an array of push button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, users can then click on these push butt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Tools for adding text, drawing, and edi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, shown inside the &lt;Reduced Image&gt; window,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lette of current active image and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(if an image has been pasted to the 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strip of the palette window shows palette of th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 image has been pasted to the clipboard), otherwise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strip of the palette window shows the palet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 It is displayed as a continuous spectr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palette so that users can get a better feel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alette look like. However, for palette with many colors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color entries may seemed to be blended together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a clearer picture for each color of the palette ca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palette tools icon, one the tools availab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>The Tinytiny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nytin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roup of tiny windows consist of 16 small squares, and each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representation one reduced image of the &lt;Reduced Image&gt;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ub-group of four squares represent four visible reduced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an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ub-group of four squares is clearly indicated by a white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unding them. Clicking the left mouse button at the top, bot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, or right side of this sub-group move the change group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images which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 DIALOG PROCEDUR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various dialo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Sub-Imag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Us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 Box is invoked when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New command from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ype       -- Users select from a list of the target imag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defin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image dim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surement that users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-- An entry which users can enter the target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for the chosen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To accept all values entered and creat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specified, click on OK button or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 Box is invoked when users choose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surement to DISPLAY the image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thering technique in cas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cannot support as much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 setting        -- A group box which enclose a group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es which users can set variou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To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 Box is invoked when users choose the Tone and Color Balance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ing Method       -- 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dio buttons that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how to adjust intens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, G, B Scrollbar        --  Used to adjust intensity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d, green, and blue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ectively,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togram Scaling factor --  used to graphically display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box                 --  Users can enter how much to adjust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 Box is invoked when users choose the Interactive Equ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value          -- A group box which enclose an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scrollbar to indicat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justment to the image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technique chose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crollbar       -- Used to set threshold level for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method.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or LINEAR equaliza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To accept all values entered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peration    -- A listbox that include various kind of image process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Type         -- A listbox that include assortment of filters for particular kind of filter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Kernel       -- A listbox that show kernel value of a particular filter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custom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Group        -- Delete a group of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user-defined filter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Method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(scale) the resul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-- An edit box that users can ent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uch to adjust (scale)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 Box is invoked when users choose the Imag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Dialog Box is invoked when users choose the System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Dialog Box is invoked when users choos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. Click on an item in the list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 Box is invoked when users choose the S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 Click on an item in the 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    -- A file format listbox list on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ion methods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file format. Click on an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box to specify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  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               -- A group box which enclose a list of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pe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                -- A group box which enclos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ing pattern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, users can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ID or HATCH brush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         -- An edit box which users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the brush of the selecte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         -- An edit box which users can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 of the selected shape 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 un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whether the brush styl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lobal or to be applie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Brus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 Box is invoked when users choos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line, users can choose either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arious combination of DOT and DAS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dth (thickness)-- An edit box which users can enter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olid line if the solid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heck to indicate whether the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chosen is global or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urrent 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Li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which direction and by how much the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used to specify rotating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-- Restart rotate ang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 Box is invoked when users choose the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is to scale the image in horizont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, or both direction. Is the targe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maintain the aspect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  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ei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le the whole image or just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 Box is invoked when users choose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/ Below Threshold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t an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reshold     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-- An edit box and a scrollba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int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s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Direction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adio buttons) that let users specif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is to two image left-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-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Merge Two Image</w:t>
      </w:r>
    </w:p>
    <w:p>
      <w:pPr>
        <w:pStyle w:val="PreformattedText"/>
        <w:bidi w:val="0"/>
        <w:jc w:val="left"/>
        <w:rPr/>
      </w:pPr>
      <w:r>
        <w:rPr/>
        <w:t>Edit : Stitch Image from Window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radio buttons) that let user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printed copy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margins of the page to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-- Click on the arrow of the combo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gion only  -- Click on this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the whole image or just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a rectangular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      -- A listbox showing all printer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can select a prin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ctive curren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 Unit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-- Click on this button to invok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Sub-Image Selec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if there are more than one im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file when users execut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     -- A group box which enclose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the characteristic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ub-file  -- A group box consisted of check box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ttribute(s) of the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      -- Click on this button to view previous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  -- Click on this button to view next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Click on this scrollbar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s of the TIF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 -- An edit box which users can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new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solution    -- An edit box which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vertical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Fonts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   -- Click on the arrow of this combo box to choos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    -- A listbox showing the list of font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) that let users specify font sty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choose desired style by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Open Op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from the Palette tools ic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ne of the tools available thru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lick on the Palette tools icon, this dialog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sents users with colors of the current image's palett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image's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mall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color for foreground or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wo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color chang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 or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rent text or drawing only   -- A check box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selected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or to be applied to curren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 Box is invoked when users choo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UTORIAL.TXT and NEWINFO.TXT for updated information on o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eskew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eskew Dialog Box is invoked when users choose the Des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 Box.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levels          -- number of intensity for red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levels        -- number of intensity for green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levels         -- number of intensity for blue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lgorithm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of the target image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its              -- An edit box to specify number of bi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termine the resulting palette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election 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row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umn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 Box is invoked when users choose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(group) -- A listbox that include various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ther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Filter    -- A combo box that inclu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for particular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Kernel    -- A listbox that show kernel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dithering matrix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dithering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Resolution   -- Specify targe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the filter list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Quality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target image, i.e.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, graysca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-level (black and wh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             -- An edit box that users can enter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any colors of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          -- Test to see the result of conversion or dith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          -- Keep the result in target list fo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         -- Clear the current tes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 Box is invoked when users choose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Control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GLOSSAR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mediate storage used as a place holder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an application or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no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fill with that text line or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s are attributes of a line used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. These attributes include line width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 solid line or no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has been written to the image and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created by various tools in toolsbox such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r drawing(s) which has been made to become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created by the drawing toolsbox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and become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of the image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is available for editing, mo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uced Im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duced image window displays the corresponding re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the opened images. It can also used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window for various operations. users can also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lobal variables when this window has foc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onents of this window are 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inytin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use while the left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ounded by a rectangle, a circle, rounded rectan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ometric shape or free hand drawing, etc. whi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portion of the image to be edited o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is the color for which a text line or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Foreground color is also used as fill color for area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the color for a rectangle underneath a 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awing is displayed in certain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which is available for editing, either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