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ICLBL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5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Vendors/Sysops: Please replace any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Builder (file mciclb.zip or iclbld.zip) with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L BUILDER, version 1.0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Library (ICL) Builder allows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all your icons into icon libraries of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icons each.  You can also export icons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an then be edited by PaintBrush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editing, the bitmap may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Builder as an icon.  Price $12.50 (for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dd $2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e to extract icons from ico, exe, dll or i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and maintain as many icon libraries as des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one-thousand icons in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 individual icons in libraries as ico or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bmp files to be used a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easy to use editor for build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Builder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n license.txt is abided by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cense agreement pertaining to distribu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ICL Builder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ICLBLD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LBUILD.EXE  - the executable for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LBUILD.HLP  - ICL Buil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 - dll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 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DLG.DLL   - icon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      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-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 Vendors May NOT CHARGE a fee for ICL Build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include either program on a diskett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ICL Builder if said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SPECIFIC FEE IS CHARGED FOR DOWNLOADING the progra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599-799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