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BS America. See the README or PCPUB.DOC file fo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ll ASP distribution members are included in our regular Vend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squite, Texas 7515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README file for BB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PC Publisher  Electronic Publishing System  v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PCPUB21.ZIP (PCPUBn where n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Electronic Publishing, Catalogs, Magazines,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IBM PC-MS/DOS 3.2 or later, 640k memory, 525Kb disk,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39.95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1 year technical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Electronic, Publishing, TXT2EXE, Books, Catalogs, Magaz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PC Publisher  Electronic Publishing System  v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ncludes text compression, smaller viewers (TVIEWER1 under 7k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ANSI and ASCII Catalogs, Magazines, Books, Stand-Alone Text Fil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-Alone ANSI Art and Animation Files. Customizable Pop-Up and Pul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 Menus and MO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e 1 or more ASCII text files into 1 stand alone EXE to distrib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s, newsletters, and other disktop publishing material. Display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255 columns wide. Save your place with the bookmark feature. Cust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ze your finished EXE with different viewer colors and bord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SCII Books, Magazines, and Catalogs with Pop-Up or Pull-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. Customize menus and viewers with assorted borders and colors.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up to 200 files or different parts of the sam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Stand-Alone ANSI Art, Animation, &amp; Text files. Small EXE's.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SI Magazines, Books, &amp; Catalogs with the TOC compatible Rea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Reader. Built in ANSI decoder. ANSI driver need no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, easy to use. Includes pull-down menus, mouse support, on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-sensitive help, new UI (User Interface) and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