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2IMP/386, Create ECHOSCAN.LOG Utility for I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70, Revision 07/0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-95 by Christian Coe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.DOC    -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.EXE    - 16 Bit DOS  Version of IM2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P.EXE   - 32 Bit OS/2 Version of IM2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FUNC.DLL    - Library to access imail.ar, used by OS/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 good for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switched tossers from Squish to Imail I wanted to keep my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for the squish message base like SFSQ (a mail robot by Robert Muchs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MM (a personal mail scanner by Gerard van Essen) or QQLink (a real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id-reply linker by Josh Par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ll these tools rely on an ascii file containing the areatag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areas with newly tossed echomail. Usually this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can.log or import.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il does not create this file - instead it marks all areas tha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in its internal area structure file i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creates this ascii file from imail.ar and resets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 in i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doesn't do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in your Imail area setup by trashing i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M2IMP has to write to imail.ar to reset the link flag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uses sharing calls and doesn't write to files which are in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cess IT IS A VERY SMART IDEA TO BACKUP YOUR IMAIL.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ecurity reasons IM2IMP now compares the structs used in I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s uses in IM2IMP and aborts if versions do not match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is check with the -o command line parameter. Be sure t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mail.ar before you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do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&lt;out-file&gt; [option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file  is the ascii file containig the area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files (imail.cf/imail.ar) ar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ointed to by the Imail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will not work when the Imail variab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operly)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Users: put IMFUNC.DLL somewhere into you libpath. Whenever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version of IM2IMP, replace IMFUNC.DL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 : Process only Hudson type echo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: Process only Squish type echomail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j : Process only JAM type echo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: Enabl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l: Enable extended logging (mainly for debugging purpos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: Quiet mode (supress screen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 : Override Imail Struct vers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the author's imtoss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scan &amp; tos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 %squish%\echotoss.log imai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il 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all squish areas are processed by qqlink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2imp %squish%\import.xyz -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leave hudson to imail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things link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Arealink/Compres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l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call qqlink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d %squis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qlink -fimport.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  Added message base specific processing (-j/-s/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2  Added some screen output to show progress.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low down IM2IMP but added -q switch to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indicato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logging. -l switch now produces a very small and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wheras -ll produces the monster log of the previo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: Changed OS/2 compiler to GCC 2.6.3 (and emx 0.9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: IM2IMP now reads imail.ar into memory complete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up processing on my system but may reduce spe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memory systems due to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ote IM2IMP from scratch. DOS and OS/2 versions are now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ame source. IM2IMP is faster and requires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2IMP now automagically detects imail.ar and imail.c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ng the Imail environment variable. Parame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PLEASE CHANGE YOUR BATCH FILES ACCORDING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0 Shareware; warranty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Coehn at 2:2480/412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c@second.muc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