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irectory has no known bugs. But to cover my butt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take up storage space on any type of storage media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horoughly tested by me and other sysops during th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this program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irectory is a program written for BBS SysOp'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not install a drop-to-dos for security reason'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aren't satisfied with the messy screen writes and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hen operating from a remote terminal. This is it!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l directory without compromising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is VERY Easy to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Show's the Name, size, date a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allows downloading of any file on a remot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allows uploading of any file on a remot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allows you to copy, move, erase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to us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Handles a directory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gives you piece of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allows a 30 day evaluation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an evaluation key at one of the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. (now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RD.CTL file. This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REMDIR.BAT This file is the file your BBS call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Directory. For more information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REMDIR.CFG file for securit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lax! Hopefully 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KEYS  Allow you to navigate. Up, Down, Left,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This allows you to tag a file. Up to 10 File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py, move, erase, and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The spacebar only acts on directory entries. It do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hing on a filename entry. Performs the following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directory entr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'.'  - This will perform the 'R'efresh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'..' - This will basically do a 'CD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- This will Basically do a 'CD DIR_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This is the Change Drive prompt. This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and display the content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   Downloads the highlight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Renames the current entry. You will be promp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Press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! Directories can be renamed as well as files!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can cause tremendous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  Allows you to edit the highlighted filename using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Some checking is done to verify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but still you must use caution to edit text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  Moves a file. You will be prompted for the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is any valid directory on your system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! Remote Directory will add a trailing slash '\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Copy's a file. You will be prompted for the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is any valid directory on your system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! Remote Directory will add a trailing slash '\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  Refreshes the directory list for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nd displays page 1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Erases a file. You must type in 'OK' to 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  This will allow you to change a fil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&gt;    Allows you to upload anyfile from remote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 Displays the contents of a file if View It!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ew It! Will be released mid-Sept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  Quits,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the location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            1:291/39    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ghlight Zone BBS  1:102/1317   (805)258-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