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 SINGLE RO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 seen a similar ad:  "Since we put  out brand X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, we  have not had a single roach!"   (They all got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d  children!)  Seriously, the product  probab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no product  can  guarantee  that  your  pla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free of roach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riend  inadvertently started  a "Roach  Ranch." 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earthworms  for bait and  left them unattended 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took  over.  (One  female German Cockroach can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 roaches within a year under ideal conditions.) 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d to neighbors' houses.  He had to burn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ches are  survivors.   Roaches can  withstand forces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the force of gravity--humans black out at 12 gs and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injuries at  18 gs.  Roaches can be frozen and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armed  when  thawed!    They  can  withstand  100  tim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than humans.   They are scavengers that  can e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:  vegetable  and  animal  matter, grease,  paper,  so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, glue,  starch, leather,  cloth, even  the fingernai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brows of sleeping children!   They can go for long 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out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word  "cockroach"  is  a  corruption  of  the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aracha and is commonly shortened to "roach" in  the 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least  55 species of cockroaches throughout 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vary in length from less than 1/4 inch  to 3.8 inch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n  color from  brilliant green, yellow,  red or  o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b brown, grey or black.  The most common in the US are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-banded; (2)the German (the  smallest and most destru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Oriental; (4) the American (about 2 inches long);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ask, "Is  there some  way I  can get  rid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 without burning  my house  down?"   Probably not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I  have found the next best thing for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.   It  involves two  things: (1)  an inexpensiv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ably less than $5) you can buy  locally and, (2)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at I will share with you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