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interested in being  successful in mailorder?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ccessful mailorder  businessmen!   Avoid costly 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what is legal and what isn't.  Learn what sells and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ubstitute for personal research and lea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experience--"paying your dues," as Carl T. O'She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"Tuition"  for me in the  "School of Hard Knocks" 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,000--that is how much I lost the first time around.  It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learning experience, even though pain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, however,  a single source textbook 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novice and pro: Julian L. Simon's classic, HOW TO 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 A   MAIL-ORDER  BUSINESS,   fifth  edition   (New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raw-Hill, 1993).  It is the best book on mailorder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   Anyone who markets  a product  or service should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  This  538  page  comprehensive book  was  writte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mailorder businessman who is now Professor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 at the University  of Maryland.   Even thoug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  is a  Professor,  he  writes in  a  style that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by the common person.  If you can't afford the $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back edition, request it at  your local library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have the latest edition, ask them to bu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user from  Miami Beach writes  Dr. Simon, "I wish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 book like  yours twenty  years  ago when  I first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mail order.  I have learned more the past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your book  than I knew  or thought  I knew during 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years....  I am using your book as a 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ll want to be successful in life. 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s best  measured by being a  good parent and by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f integrity.  Simply  making money is not a  tru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cess.  Money is a good servant, but a hard task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was  a success  par excellence  and  therefore a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for each of us.   Read my freeware booklet entitled,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STER  TEACHER.   Unique  insights  are  given tha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