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 LARRY 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Loader Larry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20 new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Block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ly for those registering L.Larry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tibank   Account # 46862503    Routing #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