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ryptographic programs can be tested for encrypt and decrypt accurac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batch file TEST.BAT.  The DOS 6.0 file comparison utility F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batch file.  You must have this file in you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est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DOS command line prompt.  All encryption programs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y are working correctly.  Not all options ar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ipher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DROM is not tested.  To test the CDROM program OTPC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other programs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SDOS command line.  If you give this command but h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or have not put a CDROM in the drive, you wi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, read the file TEST.LOG to see if any errors were mad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iphers require that the input file be a multiple of 8 or 1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the input file is not, spaces are added to the end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this case, the file lengths will not match.  However, if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ismatch of contents appear, the warning about length mismatch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uses a default file for testing.  If you want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gainst one of your own files, just add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ommand lin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YOURFILE.N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FILE.NAM is the name of your file.  Short files are process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long files.  When you use the default test file,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with mismatched length.  Those warnings will disappea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is a multiple of 16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