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C�TuC�TuC�TuC�TuC�TuC�TuC�TuC�TuC�TuC�TuC�TuC�TuC�TuC�TuC�TuC�TuC�TuC�TuC�T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CGPLAY v1.2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t's great, it's fast, it's fantastic...it must be TuC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ding &amp; examples by FReAKeR / Tu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testing/Documentation/Anti-Social-Behaviour by SiNECuRE / T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The Underworl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ip this and d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CGPLAY IS COPYRIGHT (C)1994-1995 BY GUNTHER VOET (AKA FR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�TuC�TuC�TuC�TuC�TuC�TuC�TuC�TuC�TuC�TuC�TuC�TuC�TuC�TuC�TuC�TuC�TuC�TuC�T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Disclaimer                    The Usual Legal Ha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                  An Explanation Of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2. New Features / Enhancements   New Enhancement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3. General Features              A List Of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4. The Procedures                The Built-in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. Files In This Package         All Files That -Should- B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urrent Limitations           Some Limits To TuCG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Future Enhancements           Stuff That May Somed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ome Useful Hints             Tricks Of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Credits                       Giving Us Ou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Contacting TuC                Contacting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I'm Desperate! Help!          For The Really Hop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2. Message To The Users          A Word Of Appreciation To The TGP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Greetings                     Hi's And H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: Mega-important chapters! Don't skip these on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LEGAL SHIT (DISCLA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ill not be held responsi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/misuse of the TUC-GPLAY unit or any other fil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 The copyrights to all files included in this package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ir respective authors. However the files may be us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ly, provided that no money is charged for either the softwa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distribution thereof. None of the files may be re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form without the written permission of 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ackage on media not discu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, then please ask for written permission from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rands and product names mentioned in this document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are trademarks/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hort: -If ya blow up your PC when using this thing,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f we find out that you've been making mone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production, without our written permission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you in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THE FUCK IS IT?! WHAT CAN I DO WITH IT?! WHEN WILL WIN9X COME OU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stion is dedicated to all the morons out there (Dragon,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per,...you know who you ar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CGPLAY is a full-blown, full-featured, state-of-the-art module-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eels comfortable with: Speaker, SB, SB/Pro, GUS, GUS/MAX, Parallel D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dia Chiffer (who wouldn't ?!). Since the player uses 386-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386 or above is 'highly recommended'. The player is brought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of two TP 7.0 tpu's that can be linked into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'S HOT IN THIS NEW RELEASE OF TuGGPLAY ?  (NEW ENHANCEMENTS/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ed Polling Mode ! (the polling is now done automatica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ing it to a seperate timer-int. So no more "pollbuffer"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second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using the Realexesize procedure, you now no longer need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size of the exe when using overlays. This procedure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-size by checking the header, so DON'T FUCK-UP THE HE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size is calculated, this also means you can safely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ork using exe-packers like pklite/diet/exepack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verlay Checking: TGP now checks if the overlay is presen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exit and return an errormessage. (no more crash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checking: well, basically the same as overlay-checking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hecks whether or not the selected MODu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ick Setup: a deliciously looking, lightbar-operated, setup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imply stores all the requested settings for you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card (only the player) nor does it load the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gets the configuration. (if you're really lazy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oad procedu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ugging Mode: checks whether or not the defined settings ar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plays the current status. (simply set this to tru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the 'Port' command to 'Musport'....So now it actually work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hanced THX &amp; Dolby Prolog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fault frequencies are now 22.5KhZ for SB and 44.8KhZ for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tectgus: HARDWARE-detection of the Gravis Ultra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ase port of the GUS-card (if present ofcoz'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q Procedure: allows you to read and set the play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verride Procedure: when you use this proc, the play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-checking. This will result in faster loading, but of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thing goes wrong, it goes wrong in an ugly wa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en more errorchecking is performed...unless you use th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cards Procedure: this procedure fills a record with al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your system (including their settings). This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an ideal utility when making your ow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stcard Procedure: this is an extention to the Readcards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t only detects which cards are present, but also provide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est card present (if more cards are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drv Procedure: initializes the sound-drivers, not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at when using your own interface, because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stpone the initialization of the drivers (and herby sav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) until you actually start the playing. So you have mo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o do some other stuff in your program before starting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: playing a wave-file before starting the mod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card Procedure: applies the driver-settings to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this is the hardware-equivalent of the Initdrv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ition Procedure: allows you to read and set th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; cool for realtime-mix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ly rewritten basecode which causes the player to ru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% faster (and ofcourse now it takes up even less processor-over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e of the less cool features that Freaker (our 'dearest' cod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s a namechange for several of the proced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already made something with the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P, be sure to recheck the procedures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IVE ME MORE DATA! INPUT! INPUT! INPUT! (A.K.A. GENERAL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olby (Prologic) Surroun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X-Surround Optimization (try this with a with a THX-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US/MAX!). For those of you who don't know: THX is the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eveloped by LucasFilm, and it beats the shit out of Dolb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X support - this means there is a short delay across each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8KhZ on GUS/MAX (44Khz-GUS/all other devices are by defa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2.5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utodetection of Hardware: if several cards are present, TuCG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oose the best-sounding card, or (if you choose to)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d specifi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uilt in Initialization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otal Background-Execution (automated poll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K-Poll-Buffer, so the player will take up a minimum of system-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upports MOD-files of up to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2 bit support, even work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 octaves ST3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upports all common effects (even more - decay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xample proggies to show you the 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very detailed doc-file provided by Sinecure (just couldn't resi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4 or 31 instrum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ossibility to change the current MODule position (FastForward - Re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reqs are manually (re)def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etty important so you better read thi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rinking and reading don't m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understand this part, go back to playing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Be�prepared�for�a�long�ride!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M 4096,0,8192} {This directive is NECESSARY when using the player 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TGP.QUICKLOAD(afilename:string;reask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is will load the MOD from disk and ask for the hardwa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ware-settings will be saved into memory, so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OD in the same session, the setup-ques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again unless you specify REASK a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afilename: MOD-file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k    : true or false (determines w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the hardware-settings to be re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another 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TGP.FASTINIT(afilename:string;aDEVICE:word;aIRQ,aDMA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PORT,FREQ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sing this you can force the player to skip the setup-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everything that is necessary to play. This procedur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bination of the Initplayer, Initcard and Loadfil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 you can create your own setup scree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uto-detect the hardware and still skip the setup-scre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cards (or Detectgus) procedu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afilename: MOD-file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evice  : 1=speaker,2=DAC,3=SB,4=SB-PRO,5=SB-16/AWE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=GUS/GUS-MAX,7=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rq     : Defines the IRQ setting of the card (only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ma     : Defines the DMA-channel used by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GUS this is the digital-DMA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i-DMA. (only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ort    : I/O port used by the card (e.g. 2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f dac, port = LP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     : Sets the desired frequency-rate (The GU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s to 48KhZ). 440=44KhZ, 220=22KhZ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xample  : THP.fastinit('cool.mod',6,11,5,220,4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s the file 'cool.mod, and sets up the play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US at irq11,DMA5,port$220,44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TGP.FASTUN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ops the music, clears memory and all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TGP.LOADFILE(FILENAME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oads a file from disk into memory and returns an erro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more, nothing less. Errorcodes not equal to zer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occured during file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filename: MOD-filename and path, unlimit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xample  : TGP.loadfile(cool.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s 'cool.mod'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TGP.LOADMEM(ADDRESS:POINT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ts up a MOD, already present in memory, for use with the play-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s an errorcode; errorcodes not equal to zero indic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load. This is useful if you used your own load-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several MOD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address: 32bit decimal value of the MOD-posi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CAUTION: the MOD will be loaded twice this way, so you have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yourself; if you don't know how to do this, you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TGP.LOADOVL(STARTOVL:LONGINT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oads the MOD from the exec-overlay. (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turns an errorcode (if errorcode is not equal to zer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occured during ovlload). Use COPY_BIN to append the modfile to E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or use "copy /b X + Y" (where X=the exec, and Y=the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ly the object to the 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startovl: Defines the 32bit starting position of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CAUTION: You must use the size of the executable file in STARTOVL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exe is 6120 bytes, then you must use 6120 as number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mod files, you must copy the first modfile, then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ize, and make the secon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xample  : TGP.loadovl(realexe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s the MODule located at the end of th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re using several overlays, don't forg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ze the previous MODule(s) to the exe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TGP.INITPLAYER(DEVICE:BYTE;PORT:WORD;IRQ,DMA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kips the built-in setup-interface, and uses the setting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ser. This is very useful when you are using your own setup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is way you can pass on variables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only sets up the player not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 not yet reset the interrupts, so you can still use mo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itializing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device: 1=speaker,2=DAC,3=SB,4=SB-PRO,5=SB-16/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=GUS/GUS-MAX,7=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 : Defines the I/O port of th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DAC, use the LPT port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   : Defines the IRQ-channel of the device. (for SB (x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   : Defines the DMA-channel of the device. (for SB-16/AW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NOTE: If you want to auto-detect any of the arguments, us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TGPI-record, provided by the Readcard-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GUS, the IRQ and DMA will als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TGP.INITCARD(FREQ:WORD,DEVICE:BYTE;PORT:WORD;IRQ:BYTE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ow-Level initializes the Card using the settings provided by the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MA-channel is set by checking the TGP.INITPLY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MA and IRQ settings are only used with SB(/P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ables all interrupts, except for the timer-int so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this, there's no turn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ards (like SB) use the timer interrupt so some probl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freq  : Sets the frequency-rate of th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440=44KhZ, 220=22KhZ, 110=11KhZ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=22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: 1=speaker,2=DAC,3=SB,4=SB-PRO,5=SB-16/AWE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=GUS/GUS-MAX,7=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 : Defines the I/O port of th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   : Defines the IRQ-channel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NOTE: If you want to auto-detect any of the arguments, us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TGPI-record, provided by the Readcard-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TGP.POLLMU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olls the player, and loads a portion of the MO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you shouldn't need this procedure, since the player n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polling automatically, but if you should experience a slow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sic, then you have to poll the music in you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TGP.POLL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same as TGP.POLLMUSIC, but instead of a 1K buffer,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4K buffer. It is therefore more suitable for heavi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t ofcourse the buffer also takes up a bit mor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that you experiment using TGP.POLLMUSIC and TGP.POLL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n some cases one might perform better tha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included in this package (TEST_TGP.EXE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P.POLLBUF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as mentioned above, you probably don't need to poll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TGP.UNLOADM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loads the MOD from memory, if you don't do this the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cleared when loading another MOD. (and so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nough memory :). (and stacks will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TGP.STARTM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arts the music, interrupts are no longer disabled, so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nterrup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TGP.STOPM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uses the music, but doesn't unload it. To resume the music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P.STARTMU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CAUTION: Unexpected problems might occure when using this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B or a Parrallel DAC. (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TGP.VOLUME(NEWVOL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hanges the mast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procedure you can create fade-in/outs, volume-sl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. The player is by default set to the maximum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newvol: Sets the value of the master-volume; values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0 to 255 (but you knew that, right?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ewvol='curvol', the current volum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xample  : -TGP.volume(1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the main-channels to 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GP.volume(curv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s the curren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TGP.POSITION(NEWPOS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et's you read or set the current position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procedure you can rewind and skip parts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newpos: Sets the position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art of the MODul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xample  : TGP.position(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s to offset 500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GP.position(cur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TGP.REA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is procedure does an auto-detect of all audio-card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their settings in the TGPI-info-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UNCTION TGP.BEST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hen you call this funtion, the Readcards procedure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at the Bestcard variable (part of the TGPI-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illed with the settings of the best card detect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number of the best card is also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te     : The card sele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GUS/GUS-MAX   4.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SB-16/AWE32   5.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SB-PRO        (DAC can't be detected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TGP.DETECTGUS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hardware detection routine for the GUS/GUS-MAX, return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(NOT 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te     : To convert this value to hex, use the 'word2hex'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TGP.WORD2HEX(BASE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verts the decimal value Base, to a Hexadecimal value;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Base: the value you wish to convert (e.g.: the addres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etect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TGP.FREQ(FREQSET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et's you set or read the curren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freqset: the frequency you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freq: returns the curren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xample  : -TGP.freq(2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the frequency to 22.2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GP.freq(curfr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the current freq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using 'curfreq' you can also use '6553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CAUTION: this function can only be used before calling init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TGP.SHOWDR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es a writeln of all the sound-cards supported by T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VARIABLES AND TGP DIRECTIV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MODE : BOOLEAN;                               (* Debug mode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USEFULL debug info (can be used in your releases !, no annoy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ALL : BOOLEAN;                                (* Force all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all options, NO errorchecking, so: sloppy quit, errors, crashes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FAMOUS TGP-INFORMA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GPI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: BYTE;                                 (* Current volume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: ARRAY[1..6] OF                   (* Current device d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NT: BOOLEAN;              (* Device present ?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Q    : BYTE;                 (* Interrupt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   : WORD;                 (* Port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A    : BYTE;                 (* DMA channel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CARD :                                    (* Best c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n the system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: BYTE;                            (* Best devicenumber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    : BYTE;                            (* irq number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  : WORD;                            (* port number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A    : BYTE;                            (* DMA channel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D :                                    (* Forced device (you)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    : BYTE;                            (* irq number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  : WORD;                            (* port number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A    : BYTE;                            (* dma channel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: BYTE;                            (* device number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   : WORD;                            (* Frequency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INFO : TGP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is record by using the redirected variable TGP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Pfew!�That�about�covers�the�Procedures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   756 &lt;Description of TGP for boa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BIN ZIP         7,054 &lt;COPY binairy data on .EXE or any bin.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_DEMO ZIP         3,612 &lt;Sinecure's starfield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GPLAY ZIP        33,890 &lt;TUC GPLAY main routi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UCGPLAY TPU        60,128  &lt;TUCGPLAY low level rout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GP      TPU        25,600  &lt;TUCGPLAY interface unit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UCGPLAY REF        14,985  &lt;Quick reference chart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UCGPLAY.DOC        29,450  &lt;What are you reading ?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P_EXAM ZIP       495,754 &lt;Examples for TUC gp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XAMPLE1 ???  &lt;QUICKLOAD: interface, load module, 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2 ???  &lt;Low level load a modfile and play it.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3 ???  &lt;QUICKSETUP: interface, load ovl, play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4 ???  &lt;Find bestcard, load module, play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5 ???  &lt;Autodetection routine example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6 ???  &lt;Fastload from disk by using lowlevelr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URR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uCGPLAY only works with modules of the MOD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modules are limited to 64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sample-size is limited to 6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that MiGHT be added some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upport for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? ?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OME 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f you're having trouble creating your own setup-interface, do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hamed to use the built-in interface; after all, we made i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-use-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VER EVER EVER FORGET TO UNINITIALIZE THE 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you want your pc to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on't forget to checkout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{$M 4096,0,8192} {This directive is NECESSARY when using the player 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f you intend to set the volume of the player - the defaul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volume (255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heckout the included quick-reference-card; better yet: prin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 it on the wall so you can read from it while cod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default program that uses the player would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roggy_Do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M 4096,0,8192}                { Don't forget this one!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G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gp.quickload('TUCGPLAY.MOD'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Quickload file tucgplay.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 Or, when using a custom interface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 use the seperate procedures.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gp.startmus;             { Start playing the MODule.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YOUR CODE&gt;               { Run the stuff that makes you so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 proud. :)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gp.fastuninit;           { Clear memory and card-settings.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f you use TuCGPLAY, please feel free to send us your work, or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think of the player. For information on contacting TuC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ell, we can't force you to include us in your credits list, but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FUCKiNG LAME not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NTACTING T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be reached at 32-15-319376 (ToXiC DReaMS / TuC WH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sending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aker (Codi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2:292/50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Freaker@f504.n29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name: Gunther Vo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ecure (Betatesting/Dox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2:292/805.25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Sinecure@p25.f805.n29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name: Stefan Alla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ELP! I DON'T UNDERSTAND ANYTHING OF WHAT YOU SA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your own p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orget all about coding and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mmit sui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ntact a real coder to explain the procedur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ry and try agai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ust use the forc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f you're REALLY REALLY REALLY desperate, write me or F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stating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ESSAGE TO THOSE WHO CONTACTED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like to thank the following people for their comments/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no particular ord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x: Marc Van Leeuwen (for hatching the player in Pasca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Sorry for the angry message dude.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nas Maebe      (For the excellent beta-report.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ven Van Soom    (No explanation needed :-)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bbit (Onno)    (No explanation needed :-)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Than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dio Tagliola (Holland), Marco Van Den Helm (Holl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i Geys (Belgium), Frido Otten (Holland), Mark Rogers (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 Tegtmeier (Germany), Joerg Lange (Germany), Karl Prosser (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s Desl� (Purple Zebra/Belg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 of the Fido-Pascal areas. (Hmm..well maybe not ALL us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's someone out-there that can put TGP on an FTP-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us a message and do so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 GREETINGS (in no particular order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ig Thanx Go Out To: the makers of the includ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using those MODs in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 don't know who you are, so if you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s we can include you in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roup Greetings: PMA, TLi (NoT TLy), CoR, ASPHYXiA, FC, NFF, ECR, 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ersonal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ecure: EZ-DiCK - Corona - The Hobbit - T.DV - P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me - Antonio Rof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ker : The Hitman - Spiritual Steven - Eric Cumps - Pl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Garreth - Madflight -  Neon &amp; Pulze - Tasmani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SiNECuRE / T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�TuC�TuC�TuC�TuC�TuC�TuC�TuC�TuC�TuC�TuC�TuC�TuC�TuC�TuC�TuC�TuC�TuC�TuC�T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03260695-12R-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