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  <w:gridCol w:w="4320"/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ddr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igChees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itl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y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ne Phoenix Mill Lan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eterborough, NH  0345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r. Dennis Alle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ditor-in-Chie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C Computing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950 Tower Lan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0th Floo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oster City, CA  9440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r. Paul Somers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ditor-in-Chie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C Magazin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ne Park Avenu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ew York, NY  10016-580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r. Michael Mille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ditor-in-Chief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Windows Magazin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600 Community Dr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anhasset, NY  1103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s. Jane Kirchne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xecutive Edito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2240" w:h="15840"/>
      <w:pgMar w:left="720" w:right="63736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