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320"/>
        <w:gridCol w:w="57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dd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pp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re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600 Carling Ave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towa, Ontario  K1Z8R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nad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f CorelDraw i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icrosof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ne Microsoft Wa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edmond, WA  98052-639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 of Word and Excel ar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KWARE, Inc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9025 N. Deerwood Driv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rown Deer, WI  5322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f PKZip i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2240" w:h="15840"/>
      <w:pgMar w:left="720" w:right="63736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