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rying AC/HEAT Business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for Windows. A Lot of Ha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into this Program. If you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ease Register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can find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 File. After Installatio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me up and tell you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sing AC/HEAT Busines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Continue&gt; Now to Star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