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UBSYS" Cub Scouts Pack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�NOTE: ��This is a shareware version of CUBSYS which �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�and �distributed for evaluation purposes as �describe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�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CUBSYS"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/Badge File Maintenance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Requirements File Maintenance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Names File Maintenance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ixer, Seconder, &amp; Cubs to Six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Requirement Rules File Maintenance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Star Requirements File Maintenance.. 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tar/Badges Accomplished File Maintenance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tar Req'ts Accomplished File Maintenance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Awards Presented File Maintenance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Camps/Hikes Attendance File Maintenance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ervice Hours Done File Maintena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ar Requirements Complete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ar/Badges Awarded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Star Requirements Completed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Star Requirement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ix listing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ar Requirement Check Shee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/Badges Awarded Check Shee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ub Accomplishment Record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Cubs, Leaders as Inactive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�your CONFIG.SYS file must contain a line showing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you �have �a CONFIG.SYS file that does not contain this line �(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�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your �DOS manual if necessary. �Be sure to reboot your computer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in CONFIG.SYS. DOS uses file handles to contro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nd �run programs. �The default number of Files with no FILES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 �is �20. �Dos uses about 10 �of these to �control �the �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your computer (keyboard, �screen, floppies, paralle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��CUBSYS �needs about 50 �file handles to run. �If you have �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�the �number of file handles by increasing the number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�line in your CONFIG.SYS. As each system is run differently,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determine the optimum number of Files. �If you get an Erro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has been tested on 4.77 Mhz IBM XT's, �286 �compatibles, �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�and 486 �compatibles. �Obviously the response time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�was �superb, �but even on the XT's the response time �was �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ffort has been made to ensure that "CUBSYS" will run proper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CUBSYS"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was writte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considerably �the time, �effort �and �co-ordination �requi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�the records for a typical Cub Scout Pack. �As any Cub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�this can take a lot of time to do properly. �CUB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�This is by far the hardest �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-ordinate. �Records are kept on wall charts,in 3 ring binders,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y's individual record books, �even it sometimes seems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envelopes. ��With �CUBSYS �all records are stored �in �one �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�Reports can be printed to verify the accuracy of input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 that equivalent requirements are accounted for. �As you know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or �skill may be specified for more than �one Star. CUB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�you �to �define these equivalents as you wish (some of �us �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ent, others more lenient). As you enter any requirement as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completed, �the �system �automatically �checks for equivalen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hose records as well. For example, the First Aider Badg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quivalent to the Blue Star #6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�a �more effective planning method for meetings �and �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�has �a �quick �and easy method of displaying or �printing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d �version �does not have those nagging 4 �screens �a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are regularly informed of new upgrades and �any �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who submit any enhancement suggestions will 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 agreement doesn't allow you to distribute �the �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�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�is �a �copyrighted �program developed and owned �by �B �D �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 �is distributed as Shareware. �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�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�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��If �you try a Shareware program, �find it suits your �need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�using it, �you are expected to register it. �Those who �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friend. �The Shareware distribution method keeps overheads �low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�prices �are also low.  �Shareware has the �ultimate �money �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�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�and �the author retains all rights except �as �stated �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is copyrighted and owned by the authors and only the �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�However, �"CUBSYS" �may be copied and �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�for �evaluation �purposes only. �Firms �involved �in �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distribution may distribute it and only charge a fee to �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�is a "shareware program" �and is  provided at no charge t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�Feel free to share it with your friends. �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"user-supported" �software is to provide you with quality �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�high �prices, ��and yet to give us incentive �to �contin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CUBSYS as easy to use as possible.  However,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��or find our documentation inadequate, �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�you plan to use CUBSYS to maintain your Pack records you must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$30.00 ��registration will license one copy of CUBSYS for use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ck. This means you may freely copy the program and files f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�more �than one Scout Leader as long as they are involved �with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Pack. �Print an order form from the Main Menu Option #5. ��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re is more than one Pack in  your Group,  �you may opt f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ing.  For $45.00 you can licence two Packs or for $60.00 �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3 or more Pack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is a fund raising project for our Troop.  �You are encourag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�a copy of  CUBSYS along to your friends and fellow �Scouter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, �but  please encourage them to register their copy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CUBSYS" ��program �and its documentation �are �copyrighted �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�You are gran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cense �to �use �your �copy of CUBSYS �only �under �the �term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is a commercial software product. �It is not free, �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�try �the software before you pay for it. �However, �you must �sto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CUBSYS and remove it from  your computer if you decide not to p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CUBSYS and give copies of CUBSYS to others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�OF �CUBSYS MUST ACCEPT THIS DISCLAIMER OF WARRANTY: ��CUBSYS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�AS �IS, �WITHOUT WARRANTY OF ANY KIND, �EXPRESS �OR �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��DIRECT OR CONSEQUENTIAL, �WHICH MAY RESULT FROM THE �U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�all �menus you can either move the highlight to the desired �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"Enter" or simply select the desired menu option numb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 will be shown in the top right corner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 xml:space="preserve">CUB SCOUTS PACK FILE SYSTEM 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13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Miscellaneou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Print Registration Fo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Print Suggestion For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will �lead �you to a menu allowing you �to �mainta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Stars/Badges, �Star Requirements, �Awards, �Star Rules,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s, �Cub and Leader Basic Data is specified. In addition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here you can maintain an individual Cub's Badge, Star Require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s, Camp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the option you will use the most. �It is where you enter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 by your Cubs. �Each Star Requirement, each Badge, �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, ��each �Camp/Hike �and all Service time is �recorded �here. �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there are two other options-a Check for Star completion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update of all Equivalent Star Requirements. The latter is fo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iscover an equivalent, �add it to the Equivalent Star Requir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�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�There is a Member's Listing, �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�outings), �a �List of Known Health Problems (if specified in �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�an Attendance record, a �Full record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Cub and the most popular a Star requirement �Check �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ar/Badges Awarded Check Sheet. The Check �Sheet shows at a g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�has �been �accomplished �by �each Cub for �any �Star �and �i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uable tool for planning. �All reports except the Attendanc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ues Record can be printed to the Screen, ��to �the Printer or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�is �where �you will find a set of System Utilities. �There �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Pack name, whether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ur �monitor or monochrome, �and can specify your �specific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�In addition, �there are routines to Back-up your data, �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�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 &amp; Time, and purge old Attendance or Dues records. �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�and �Dues �records �have �a purge �as �all �other �data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�purged �whenever �you delete a Cub or �Leader �from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if the Beaver Colonies in your Group are using the  Bea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of  this  program,  BEAVSYS,  there is  an  import func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import  a  youth's basic data to simplify data entry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Group Committee is using  GROUPSYS  there is an export func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Cub and Leader data files for GROUPSYS to import. This ea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will be used to accommodate requests that do not fit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y particular category.  It currently has two options, Enter D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tivity Fees Paid and a Check for Upcoming Birth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tar/Badge File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Star Requirements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Six Names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Assign Sixer, Seconder, &amp; Cubs to Si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Star Requirement Rules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Equivalent Star Require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Control File Maintenance Menu #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where �you �add, �edit or delete �all �pertinent �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�to �each member of the Pack - Leader or Cub. �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you will be prompted whether you want to �maintain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Cub data. �Enter "L" or "C" to specify. Throughout "CUBSYS"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SC" �key acts to escape the last request or to step one level ba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�be �presented with a list of members �either �Cubs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�If you are just beginning to use "CUBSYS", �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�"F2" �will allow you to add a record for a new member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�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�file. �This is to accomodate those Cubs or Leaders who do �not �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�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CUBSYS". �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key the first letter of, �in this case, �the last nam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will �jump �to the first record �meeting �that �criteria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�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�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�And so on. �This is especially �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�entering accomplishments. �Seeking Star/Badge names and Cub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peed up data entry significantly. �Cumulative keystrokes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hit "Enter" �or any cursor control key - Up, Down, 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control �keys also work the same throughout "CUBSYS". �Up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�up one record in the list, �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�Home will take you to the first record in the list, �En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�Page Up will move up one page in the list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the first record if too close to the top, �and Page Down will �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�one �page in the list or to the last record if too close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�use of the Seeking capability as well as smart use of the �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add �a record simply hit "F2". �You will be presented with �a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�Enter all pertinent data. The cursor "Up" �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back �one field at a time. �The cursor "Down" �key will �move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�one �field �at a time. �The Health Card �Number �is �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�The Known Health Problems field 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�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�the Known Health Problems. �This memo pad can only be us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entered. �To save the data, �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or hit 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Be sure to exit the last field before hitting "Ctl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edit existing data simply place the highlight over the �name �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wish to edit and hit return. �The same rules as for adding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delete a record, �place the highlight over the name whose data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�want �to delete the record. �This deletion will delete the 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�This includes the basic data,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�Requirements �earned, ��all �Stars/Badges �earned, ��all ��A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, all Camps/Hikes attended, �all �Service time logged �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and Dues�records. ��It is recommended that you print a �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Sheet for each member �you wish to delete before final dele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�have �been known to change their minds and return �to �the �P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a 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�is �meant for those cases where there is no chance �a �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re-join the Pack. �If you are uncertain, �it is better to �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�the member as Inactive in the database. �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�and that member will not appear anywhere else in the system.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tar/Badge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included only for when Scouts Canada revises, �adds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�Stars/Badges. ��This file has been pre-loaded with all �Sta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and Proficiency Badges in effect as of November 199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�mechanism �and methods of �adding, ��editing, ��or �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 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tar Requirements Fil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�option �is �also �only �included �for �when �the �Scouts �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change. ��The �file has been �pre-loaded �with �all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and �a �short �description of �each. ��There �are �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�for �a long description of each requirement �but �my �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�I �felt this documentation was more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�all we really need is the short description for the Check �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skilled typist wishes to fill in the long description, �I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eased to include it in the next software release, �if they send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backup copy of their data once it is complete. �As �with �Star/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, The same methods as used in Membership 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Awards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file �has been pre-loaded with the current Awards as �defined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�Canada. �You may Add, �Edit or Delete as you wish by using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rules as u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ix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�file contains the Six Names for each Six in your Pack.  ��It �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�when  �you  select Attendance or Dues  entry  or  �for  �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Sixer, Seconder, &amp; Cubs to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�assign  �all Six members to a Six using �this  �option.   ��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�a �Six �you will be presented with a list of �active �Cu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�highlighting �a �name hit either "6"  �for Sixer,  ��"2" 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er or "*" for Six Member.  That's all there is. Each Cub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w be assigned to that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tar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specifies the requirements needed to complete a �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. The rules are used in another part of the system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to �see �if �any �Stars have been completed by any Cubs.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ules, �all you need do is enter the Star Requirements �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a check periodically to see if any �Stars �have been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aves �checking �each �individual Cubs record to see �if �he �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ny Stars. In addition, the Completion Rules are also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each Check Sheet for a quick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Star Rules have been pre-loaded according to the Scouts �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listed in the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the �requirements change, �select the Star from the Pick List. �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�"Enter" to Edit, "F2" to Add and "F4" to Delete.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now appear. �First you must determine the Rule Type. �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AND"  This rule specifies all the requirements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For example, to complete a Star a Cub must do #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2 AND #4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OR" This rule specifies  optional  requirements  which  mus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For example, either #5 OR #6 must be don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SELECT" This  rule  applies to  those  cases where  a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quirements  out of a list  must  be  comple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o 5 of either #1, #2, #3, #4, #5, #6, #7, #8 or #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�the numb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rule is checked when determining when a Star has been completed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quivalent Star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equivalent Star Requirements s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will automatically be updated as you enter a Star requirement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at the Accomplishment Ent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�since that would not necessarily be correct, �as stat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CUBSY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for adding, �editing and deleting applies her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ontrol File Maintenance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akes you to Menu #2  for Control Files.  You will  find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lating to each Cub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CONTROL FILE MAINTENANCE MENU # 2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Cub - Star/Badges Accomplish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Cub - Star Req'ts Accomplish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Cub - Awards Presented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Cub Camps/Hikes Attendance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Cub Service Hours Done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b - Stars/Badge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file �was originally intended to input, �edit or delete �a �Cub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�Stars/Badges �awarded, �but a better method to do this �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This �improved �method is found on the Accomplishment Entr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rom �the �Main �Menu). ��This �maintenance has �been �left �here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ity �only and only inquiry is allowed. �No data may be �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b - Star Req'ts  Accomplish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above (#5), �this was also intended to be the data update �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Star �Requirements for an individual Cub but a better �method �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ub - Awards Present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5 &amp; #6 above. (My way of saving typ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ub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5-#7 �above but edit capability has been �allow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that when a Camp/Hike is entered for a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s,  they  all are assigned the same description, # �nights or # k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�season. �There are a number of Cubs who come to camp for �the �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�while others stay all week-end. �It is easier to enter �all �Cu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�the same data originally and then come here to edit the data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ew Cubs who are the exce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first choose whether you want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ike  database or the  Camp  database. Next  select  a  Cub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�the seek function or the cursor keys. �Then select a �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�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existing �for �that Cub and that Camp/Hike. �Change the �data 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�and "Enter" �through each field. �The records have now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ub Service Hours Done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the �same �reasons as in #8 �above, �the edit �function �has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for maintaining the Service hours for any �individual Cub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�the seek function or the cursor keys. �Then select a �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�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existing �for �that Cub and that Camp/Hike. �Change the �data 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�and "Enter" �through each field. �The records have now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Star Requirements Completed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Stars/Badges Awarded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nter Awards Present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Enter Camps/Hikes Attended 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Enter Meeting Attendance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Enter Service Hours Completed       �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Full Check of Star Req'ts Completed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Update All Equiv. Star Requirements �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Star Requirements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where you will do most of your data entry. �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a �calendar will appear. �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requirements were completed by using the cursor control �keys. �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for reference. �I �decided to use a calendar rather than �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�the date because I quite often am tardy in entering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tired of running to the wall calendar. �Let's see. �We did that �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amp a week ago. �What was the date again? Or I tried 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n my fingers. We did that at our meeting on Tuesday. �If tod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7'th then Tuesday was the...27, �26, �25, 24, �23'rd. �It is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you will be prompted for entry by a Cub or by a Star. �Thi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included to speed data entry. �If you worked on a �specific Sta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ast outing select the "S" �option. If you are bringing a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's records up to date select the "C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with the "S" option (enter by Sta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next �screen asks you to select the Star whose �requirements �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�completed. �Keep in mind that seeking is enabled as well �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select the specific requirement completed. �Seeking is in �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o. �"1" will take you to requirement #1. "1" then "0" �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st of Cubs appears next.  �If any Cub has already �completed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an �asterisk (*) �or a small "x" �will appear next to �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�The "*" �signifies that this requirement was directly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x" ��signifies  �that �this �requirement �was �completed �as �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. ��You can determine  when he completed that requirement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ing �his  �name �and hitting "F5". �A �box �showing �the �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�will �appear. ��If �this requirement  was �completed �a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�then the originating  Badge requirement  will also �app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a useful feature if you need  to reverse the completion �of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for any particular Cub. 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by highlighting a Cubs name and hitting "Enter" will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and any equivalent requirement as being �complete �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selected. �If you inadvertently select the wrong Cub �don't wor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��again �will remove that requirement and equivalents from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The asterisk will toggle 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cannot �toggle �any �existing complete requirement �if �it �ha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�date than the one selected on beginning data entry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�to �reverse a previous entry, �check the completed date by �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5", ��then �exit �and �re-enter �using �that �date. ��All �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will �also be reversed IF they have the same �date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C" �option (enter by Cub) �operates the same as above excep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�choosing �the date, �you select a Cub, �then the �Star �and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. ��This �option �is �especially useful �when �loading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Stars/Badges Awar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operates �the �same �as above. ��No �equivalents. ��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 �are �generally awarded in bunches, �after �selecting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�then the star or badge, �you can record the Star/Badge as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�awarded �by �hitting "Enter" �and setting the asterisk (*) on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toggling will record or �remove the record. �"F5" �will giv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warded �date �for �any Cub. �Use this if you need to �reverse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 incorrec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ter Camps/Hikes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�this �option, �first select whether you want to enter data for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 or a Hike. Next, after selecting the date, �if a record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on that date, �the description, # nights and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st �of Cubs will be presented. �As above you can toggle �names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hat data into the system. If any Cub needs a slightly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, ��it �can be adjusted in Control File Maintenance under �Cub �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�File Maintenance. �This has been done this way since �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will have the same data to be entered. Hence we only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once for the bulk of the entry and �deal �with �the exce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entering all data for each Cu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,  a Description of the Meeting or Activit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 want to enter attendance by Pack or Six.  Select  the S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�chosen) ��then toggle each Cub as having attended or not. �As �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�each Cub as having attended or not you will be  presented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ntry box where you can record points earned for inspection  or �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tem you may want to keep a 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er Service Hour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Camps/Hikes Attended, �after selecting �the �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xisting data for that date will be presented or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ose Cubs completing the Service by toggling the asterisk o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��Any adjustments to the hours can be done through Control �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�under Cubs - Service Hours Done File Maintenance. �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�Attended, ��this has been done this way to �minimise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Full Check Of Star Requirement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checks all Cub records to see, �if any Star has not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ed, whether all the requirements for that Star have been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�not. �If they have then it will be �listed to the output devic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rules �used to determine completion or not are defined in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Star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pdate All Equivalent Star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has been included because it is such a pain trying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Star Equivalent is discovered.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need do is ensure that the Star Equivalent is defined �in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�Maintenance under Equivalent Star Requirements Maintenance.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then search the records for you and update any �equival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necessary. �It will not update an equivalent which �was �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Six List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Star Requirement Check Sheet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Star/Badges Awarded Check She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Cub Accomplishment Reco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Cubs Addresses and Phone Numbers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to the Screen, �to the Printer, �or to a file for �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�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��The files on the diskette can then be printed on �a �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Si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all Cubs by Six, showing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.  We give a copy of this to all Cubs for their use.  �As above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directed to either the Screen,  �Printer or to  �a �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�keep �our Cubs and Leaders data as up to date �as �possible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Cub his Parents Names and Number, �his Health Card Number,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tor's Name and Number, �the Emergency Contact's Name and �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�entered �the �Known Health Problems in Control �File �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embership Basic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imply �lists �any records which have been �entered �under �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Star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us this is the heart of the system. �We use these check sheets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all our meetings and activities. �It is simply a matrix of Cubs v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for any Star. If a Cub has completed any Star Require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�is �an "X" �there. �If the requirement has been completed a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hen a "@" �will appear. �This done to make it easier �(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vious) ��to distinguish how the requirement was completed. �Otherw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ace remains bl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�we �can �tell �at �a �glance �which �requirements �we �should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ntrating on to teach the bo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�Screen �report �shows �the �Cubs �names �vertically, ��with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and completion matrix below. The "Up" or "Down" �key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geDown" will scroll faster. There is room for 25 Cubs on on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Pack has more than 25 �Cubs then the Left and Right cursor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utomatically be activated and you �can �scroll �the whole �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Printer �report will print at 10 �cpi if your Pack has 25 �or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. ��If �you have more, �it will automatically print �in �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�This ensures that you do not need to do a "Cut &amp; Paste" �job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are �set up in System Utilities Menu under Configuration �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Badges Award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�check  sheets show which  Stars/Badges have been awarded. �St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separate  from Service/Proficiency 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,   screen reports will scroll up and down as well as left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�if there are more than 25  �Cubs in your Pack.  �Printe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ither in Normal or Compressed print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 the  above 2 reports on the wall of your meeting place and  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�happens. �Suddenly the Cubs begin to realize how little the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complete a Star or Badge.  �Or competition begins (If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�that so can I.). �Within a short time the Cubs begin to plan �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�want to  do ( even without knowing they are doing it)  �and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sk  for specific things in order to complete requirements and �th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.  Try it for a few weeks and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int Cub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lists all data on record for an individual Cub. �It �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Stars, Badges (Service or Proficiency) �have been awarded, �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�Requirements �have �been completed �to �date, �Awards �presen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attended and Service Time accumulated. These record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to the Cub to aid in his planning, for verification or when a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 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reports showing Cubs versus data in a matrix format,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will print in either normal 10  cpi pitch or in compresse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�upon whether there are more than 25  �Cubs in the Pack 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�either �by Pack or by Six for a given time  period.   �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�you �want to output by Pack or Six,  �then select the  �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period on the calendar and the end date of the perio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�earned during that period will be totalled and listed by  �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Honour Six and Cub of the Month.   We a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for 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�these �amounts either by Pack or by Six for a �given  �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��Select whether you want to output by Pack or  Six,   ��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tart date of the period on the calendar and the end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.  All amounts paid during that period will be totall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by Cub and/or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Cubs, Leaders as In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some basic data about �your �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�Pack �name is  specified here. �This is what will �print �on �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�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��differing �Health �Card �Numbering �systems �in ��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�specify it here and all screens will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�colour. �A �hint. �If you have a laptop computer with a �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�shades of grey?), �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printer �name will be shown. �If you wish to change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�hit �"Y". �A �list of known printers will be displayed. �If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is �listed simply select it. �If not you can add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�your �printer �name. ��Add the control �codes �for �Normal �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�decimal numbers separated by "\". �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�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you to back-up your data to floppy �disk. ��It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�Re-entering all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�to �restore all �data �from �floppy �i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�happens. ��It is also a good way to �transfer �data �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�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data �seems screwy or disorganised then the indexes have �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�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lose it's integrity. �We recommend using the Back-up and 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�from the menu since files are automatically re-index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�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��It simply sets the system Date and Time so that �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�since all  other records except Dues/Fees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Cub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�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Cub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importation into the GROUPSYS system.  The data fi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Leader or Cub data in them.  You can  specify to includ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tive members  ( Cub or Leader )   or  you  can specify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( e.g. for late registration). The data base records ar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a floppy  diskette to avoid any  additional select and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records to  your data base from data b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iskette. These files will  have  been  created  by  your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Colony using BEAVSYS. It is included as  a convenience to re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Cub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used once a year prior to registration  to  flag all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ader records  as  inactive.  The data is still on file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registers simply go into the members record  and  flag  them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See Membership Basic Data Maintenance on Page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MISCELLANEOUS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heck for Upcoming Birthda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ollect data relating to Dues or Fee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�date unless you want multiple records in the data base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�activity. ��It �will �clutter �up the �report.), ��then �input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that activity. �As you toggle the youth's as having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 do not panic if you mistakenly  toggle a  Cub as  being  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toggle again and that record will be removed from the 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" indicates which Cub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list the Cubs  that have  upcoming birthdays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s selected by you.  Handy for sending a card or recogniz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you to determine how and where Pack 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 as  they are  throughout  CUB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a pop-up calculator, which can be very handy. Simp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 to pop up the calculator. If the cursor is in the fie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 value for, once the calculation is complete hit "X"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e field. Escape will remove the calculator withou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When the calculator first appears, you may move it abou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Home, End, CTL-&gt; or CTL&lt;-. Once you begin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he calculator will remain a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k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