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State: ______ Zip cod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ing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: 3 1/2: ____________________ 5 1/4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 or BBS'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e program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Early Bird enclose $30 per copy and add $4.00 shipping to U.S./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8.00 shipping to anywhere outside of U.S./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ham 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#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 60690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rder Early Bird with MC, Visa, Amex,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ftware) Library by calling 1-800-242-4775 or 713-524-6394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X to 713-524-6398 or by CIS Email to 71355,470. You can als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orders to PsL at P.O. Box 35705, Houston, TX 77235-57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Bird's PsL number is #118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