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I N D O W S   E N C R Y P T I O N   T O O L K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 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ncryption Toolkit (WET) for Windows is provid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oftware (Shareware).  If you use it pas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day evaluation period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 and decryption toolkit -- Fast, secur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 of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freely distribute WET's standa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with their products.  Export restrictions apply to WET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T DLLs provide the same quality encryption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e use in Encrypt-It for Windows and DOS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ested by thousands of registered Encrypt-It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ently provided these quality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the general public in the form of WET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of other functions you would like us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aid us for thi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.  You may use this developer's toolkit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eople cannot read the same book in different lo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files or printed documentati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WET's encryption/decryption DLL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you develop without additional payment to u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restrict the distribution of any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WET Pro's DE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WE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WET (mental or physical).  The WET tool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aranteed as to merchantability or fitness for its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e user accepts all responsibility for us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tried to make WET the easiest toolkit of its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provides information on both the WET Standard and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version (WET Pro).  Please note that W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ll the WET DLLs plus adds a DES DLL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estricted. Purchasers of WET Pro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DES enabled products for US and Canadian sal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encryption/decryption DLL (WETSTD.DLL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olkit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WE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WET Pro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How to us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Encryption Toolkit (WET)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/decryption toolkit packaged as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LLs) for Windows 3.0 or later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data using the secure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data using a confidenti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both text a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8 byte block or entire blocks in-memory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XOR, transpositon, substitution,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), or DES+cipher block chaining in any combination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yer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lculate cyclic redundancy checks (CRCs)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ccess our secure routines from almost any 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nd do it all without having to invest weeks o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your own encryption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ET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Professional version or WET Pro is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T.  It provides all the functions and DLLs of W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DES and DES + cipher block chaining (C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/decry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DES routines are based on DESNEW and are up to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most other DES routines.  Thanks to 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and secure encryption/decryption func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latest in data protection without spending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The National Security Agency (N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timately involved in the development and accept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simple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encryption functions makes protecting your dat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Technically, DES only uses the first 56 bits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good cryptography books available tha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of DES.  We will leave the exact details of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ength for more advanced reading on your par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large bookstore for suitabl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support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any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some theoretical discussions recentl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ther it is just impossibily hard to break 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could be broken given million dolla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or years of the computer's time.  Just to allev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you might have in this area, we have added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to WET Pro as an additional encryption lay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underneath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Windows based language that supports the use of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GA or bette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we have added an installation program to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et of files.  Run INSTALL.EXE for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WET is comp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may have been added.  Please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provide the more powerful DES encryption routin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in the shareware version of WET due to D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WE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WET (WETSTD.DLL).  The profes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provides DES encryption (WETDES.DLL + WETSTD.DLL)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of the standard version (WETSTD.DLL)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se files are all installed in the sam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 application that accesses the WET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WE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  In some cases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Windows and re-install it.  The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oesn't always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our developer's toolkit.  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re very straight forward and tend to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e have included source code to show you how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to some of the older existing software bases. 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DEMO.ZIP you will find a simple example of using W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6/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T toolkit provides several differen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for protecting your data.  Listed below i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fferent functions in our toolkit. 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finitions of the functions.  Almost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or Windows should be able to call these DL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ovided using the standard version of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TSTD.D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EncryptXORBlock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, unsigned char far *code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rypt at the loc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_key - A far pointer the zero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s to be used to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lo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EncryptTranspositionBlock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, unsigned char far *code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rypt at the loc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_key - A far pointer the zero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s to be used to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lo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encryption technique is especially stro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_key is used as the seed into a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generator which generates a grea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of between 1000 and 2000 bytes long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s that are prime numbers (ex: 1009, 1999, 1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).  For short blocks this techniqu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key longer than the block ensur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EncryptSubstitutionBlock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, unsigned char far *code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rypt at the loc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_key - A far pointer the zero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s to be used to encryp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FAR PASCAL CRCBlock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rypt at the loc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function returns a 16 bit unsigned 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a 16 bit CRC for the data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FAR PASCAL GetVersionWETST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revision number of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is to return the entire revision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  For example:  v1.00 would be returned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unctions provided with the profes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(WETSTD.DLL+WETDES.DLL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DESKeyloadEncrypt(unsigned char f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key - A far pointer to the eight byt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DES key for encry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ary data, no need for a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.  You need to load the ke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of the 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DESKeyloadDecrypt(unsigned char f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key - A far pointer to an eight byt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DES key for decry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ary data, no need for a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.  You need to load the ke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of the 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CryptDES(unsigned char far *data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datablock - A far pointer to an eight byt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encrypted or decryp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lain text data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EncryptDESBlock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encry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 pointed to wit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DES works with 64 bits (8 bytes) of your data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We recommend additional steps if your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actly an even multiple of 8 bytes lo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ach to work around this limitation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conventional encryp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osition underneath the DES level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DecryptDESBlock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decry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 pointed to wit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EncryptDESBlockCBC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encry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 pointed to wit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DES works with 64 bits (8 bytes) of your data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 We recommend additional steps if your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actly an even multiple of 8 bytes lo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approach to work around this limit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one of the conventional encryption metho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ransposition underneath the DE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cannot be encrypted in plac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pher block chaining option.  Because of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allocate a temporary work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of the same size as the block_length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be aware of this and limit your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o more that 2048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PASCAL DecryptDESBlockCBC(unsigned char far *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lock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block - A far pointer to the data you want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length - The number of bytes to decry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 pointed to 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Data cannot be decrypted in plac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pher block chaining option.  Because of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allocate a temporary work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 of the same size as the block_length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be aware of this and limit your block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ore that 2048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FAR PASCAL GetVersionWETD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revision number of WE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is to return the entire revision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  For example:  v1.00 would be returned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argum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- A far pointer to your data to be encrypted/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length - The length of the block you ar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_key - A zero terminated string containing the phr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 An eight byte block that contains the DES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block - An eight byte block that contains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us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XOR, transposition, and substitution, proces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ru the routines to encrypt.  Process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a second time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 works with 64 bits (8 bytes) of your data at one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dditional steps if your block is not exactl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f 8 bytes long.  One good approach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is to apply one of the conven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such as transposition underneath the DE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cannot be encrypted in place when you use the DES+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aining.  Because of this, we have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work buffer from the stack of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_length you pass.  Please be aware of this and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ength to no more that 2048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ess DLLs in C/C++ using two basic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totypes for C access are in WET.H.  WET.HP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prototypes for C++ use.  Basic DLL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nk an access library into your program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un IMPLIB against the WET DLL(s) to create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.LIB file with your other .LIBs for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ET.H into your C module that access WETSTD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DES.DLL.  Call the WET functions from your program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.  To use IMPLIB enter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rompt:  IMPLIB WETSTD.LIB WETST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MPLIB should be in your path and will probabl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mpiler's B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can access DLLs in C/C++ thru the Load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LoadLibrary command to load the DLL and th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via GetProcAddress.  When your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it should unload the DLL via the Free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compiler vendor's documentation for ex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languages also support DLL function call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s for more details on D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SAMP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WE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ncryption/decryption functions provid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WET are used once to encrypt the data.  Then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ime with the same key to decrypt the data.  In 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WET.H" /* WET.H contains C prototypes for D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WET.HPP contains C++ prototypes for D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est_data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ta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trcpy(test_data,"This is a test 12345678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length=strlen(tes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XORBlock(&amp;test_data,data_length,"my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est_data now contains the encrypt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o decrypt you would use the same function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XORBlock(&amp;test_data,data_length,"my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he test_data should now have "This is a test 1234567890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 The XOR, transposition, and DES encryp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 the data distribution causing 0s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portions of the encrypted string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we can't use strlen(...) to ge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rypted data.  You need to get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ncryption and then refer to that leng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T DLLs were written using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C++ which assumes far data pointers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Ls with other memory model program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cast the data pointers (the char far *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) to be char far *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fessional version of WET comes provides D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ncryption techniques. 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how to use the DES+CBC encryption within a BC++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ity of our example source code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C/C++ with only minor changes.  Our DLL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cross a wide range of compilers.  Onl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varies slightly between the different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for DES+CBC either DESKeyload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eyloadDecrypt is called first to load the key. 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or decry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ES function without CBC you can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unction to load the key and then call Crypt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cryption and decryption.  DES+CBC's additio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for cipher block chaining forces a unique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ry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is an example of DES+CBC in C++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work_string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use_key[8]={'0','1','2','3','4','5','6','7'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a string (0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e will encrypt only 1st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cpy(work_string,"This is a test 012345678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ox(wndw-&gt;HWindow,work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S Encryption test - Clear 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_ICONEXCLA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oad the 64 bit key into the DES encryption key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eyloadEncrypt(use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ncrypt the 1st 16 characters of the block using DES+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DESBlockCBC(work_string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ox(wndw-&gt;HWindow,work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S Encryption test - DES Encrypted (1st 16 char)",MB_ICONEXCLA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oad the 64 bit key into the DES decryption key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eyloadDecrypt(use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crypt the first 16 characters of the block using DES+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DESBlockCBC(work_string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ox(wndw-&gt;HWindow,work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S Encryption test - Decrypted",MB_ICONEXCLA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 the core step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eyloadEncrypt(use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DES(work_string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1st 16 characters of the data is now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eyloadDecrypt(use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DES(work_string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entire string is now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using multiple layers of encry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est_data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ta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trcpy(test_data,"This is a test 12345678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length=strlen(tes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XORBlock(&amp;test_data,data_length,"my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TranspositionBlock(&amp;test_data,data_length,"my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encrypted two layer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TranspositionBlock(&amp;test_data,data_length,"my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XORBlock(&amp;test_data,data_length,"my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back to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decryption steps must be the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cryption steps?  The encryption layers can be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der or number.  The encryption process can only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use exactly the same steps in revers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provides the following four basic encryption metho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hese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order for the characters is used.  It swap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THIS IS A TEST" could become "ISTHA SI  TAEST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the characters are the same. 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s totally mixed up or transpos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during decryption to return the data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The profes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also provides DES which performs its encryption b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of 64 bits of your data using a 64 bit key.  DE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 It is especially useful i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o all users but which have some confidential data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WET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,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,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builds a much more complex key in its substitutio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Most random keys are not truly random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functions are repeatable and their true random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suspect.  What is the solution?  The specter of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 computers looms in the future to provid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 Thinkers build on the best though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m.  More powerful computers and bet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will eventually provide a good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Choose the level of prot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your sensitive data.  You can even app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ncryption techniques to your data one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 This further complicates the process of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king it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supports keys of any length for the standard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 We recommend you use as long a key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s or short sentences should work well as the ke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y to remember.  Spaces may be used in your ke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not using spaces at the beginning or end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paces 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data, WE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 and different techniques. 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ness of the key should not matter since the u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key should make unraveling very difficul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.  This process could be repeated until the parano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generating the keys wa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WET and cryptography in genera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confusing.  Listed below are terms frequent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ng cryptography.  We have tried to pick a hand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.  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-- This is an additional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eneath DES.  It is typically an extra XOR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 the results of one block of data to the nex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lves encrypting the current block of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contents of the previous block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,1234 and Never: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