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sock WRSHD Remote Shell Daem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is the Windows Sockets version of the Unix Remote Shell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requests from remote hosts (Unix or other PC's) via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h" command and executes them on the PC running Winsock RSHD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to and from the PC via the standard "rc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Winsock RSHD, use PKUNZIP to uncompres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ntinue, you must have the file VBRUN300.DLL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a directory includ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included with Winsock RSHD.  It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 systems and online services.  If you cannot obtain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File/Run from the Windows Program Manager menu. 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hat contains the uncompressed files, 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ncompressed Winsock RSHD into the directory C:\RSH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RSHD\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arget drive and directory to install to and click on OK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directory in which you uncompressed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by default will be installed in the C:\WRSHD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SHD group will be created.  Icons will be in this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, the Winsock RSHD Configuration program, and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print the order form and the manual for using Winsock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