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 Asteroids: 3D shoot-em-up game against asteroids and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Asteroids is a 3D shoot-em-up game where the objective is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 maneuver around passing asteroids.  This game also features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s persistently attacking as an added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window resize feature which will enable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ile keeping another windows application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 have the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ve the ability to resize at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 : IBM PC, PC-compatible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card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86 recomended but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