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SYSOPS ABOUT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has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every month since January 1993.  There are absolutely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displaying the magazine, perhaps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cing the call to get the current issue.  It is the intention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free, not for profit, publication.  We would like to se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and on-line services as possible carrying the Pas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Sysops are encouraged to put the magazine on their 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s a available download, but for on-line viewing as a bullet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Sysops also are encouraged to create a separate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, which would include all issues of the magaz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ccasional support files as well.  Information is a primar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call bulletin boards, so why not make this popula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your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released on, or before, the 22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made available on the Board of Trade BBS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procedures and uploaded to Software Creations BBS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the actual posting date on Software Creations,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ays after actual uploading, so if you wish to recei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contact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also pick up the latest issue each month by reque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file name PBM.  A monthly event could be set-u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 to pick up the magazine.  If the event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2:01 am on the 23rd of the month, the current iss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uploading the magazine all over the worl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or maintaining a list of Official Distribution Sites.  It g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re it was too difficult to keep track of which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carrying the magazine.  It is felt that a call once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other associated fees, is not too much to ask of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to carry the magazine for their callers.  It is actual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expensive services offer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elp with the magazine in some way may be rewarded with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.  Those who write articles for the magazin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tial treatment on ads.  Those who call the home board rel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latest issue will probably see their a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quently.  This offer was originally intended for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because they are bringing the magazine into new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will made for local boards as well.  Sysops wh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re encouraged to upload an ad to the Board of Trad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inclusion in the magazine.  We try to be fair about which ad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gazine each month, and will try to run every uploaded 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.  Writing an article may be the best way to guarante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ertis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